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ent:</w:t>
      </w:r>
      <w:r>
        <w:rPr/>
        <w:t xml:space="preserve"> Raymond Bolefah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Raymond’s quiet confidence and savvy wit brought a lot to the science classroom this summer. He always put forth strong effort on his homework assignments and did very well on academic assignments in class. On our first science test he was the top scorer in his class, with extra credit, he exceeded one hundred percent! Both his line graphs and hypotheses were superb. Clearly Raymond is a smart boy who can handle the course work. I was also pleased to see Raymond interacting with a variety of students. While he may have a quiet nature, he made good friends with two boys in our family, playing soccer at every free moment and generally having a good time. As Raymond moves on in school I would challenge him to step up as a leader in class. He did a good job this summer helping other students out, but I see the potential for a lot more. He may be quiet and reserved, but the other students know he is smart and therefore look up to him. By being more confident in himself, I see Raymond becoming a strong academic leader in his schooling career.</w:t>
      </w:r>
      <w:r>
        <w:br w:type="page"/>
      </w:r>
    </w:p>
    <w:p>
      <w:pPr>
        <w:pStyle w:val="Normal"/>
        <w:rPr/>
      </w:pPr>
      <w:r>
        <w:rPr>
          <w:b/>
        </w:rPr>
        <w:t>Student:</w:t>
      </w:r>
      <w:r>
        <w:rPr/>
        <w:t xml:space="preserve"> D’Jon Brow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D’Jon’s smile and wit were things I was sure to notice every day as I stepped into the science classroom. Whether she was drawing on the whiteboard, or doodling on her notebook, it was obvious that D’Jon was always thinking about something. This intellectual curiosity is something I love to see in a student. It was clear that she was always excited to learn, whether it was from me or from her own mind. She put forth good effort in the classroom, but did struggle with articulating some of the main concepts, including formulating a hypothesis and constructing a line graph. She was a good participant in the classroom, although she did tend to shout out answers and not wait her turn. I think one thing D’Jon could work on is understanding boundaries. She can get very excited during or before class and lose sight of what behavior is appropriate in the classroom environment. Sometimes this involves getting smart with a teacher because she gets very excited and does not realize when she has gone too far. I recommend reinforcing respect of the classroom and teachers with D’Jon so that she tends to be more cautious, rather than getting in trouble when school begins. Overall I very much enjoyed working with D’Jon. I know that as long as she remains excited about the material that she is learning she will do very well. </w:t>
      </w:r>
      <w:r>
        <w:br w:type="page"/>
      </w:r>
    </w:p>
    <w:p>
      <w:pPr>
        <w:pStyle w:val="Normal"/>
        <w:rPr/>
      </w:pPr>
      <w:r>
        <w:rPr>
          <w:b/>
        </w:rPr>
        <w:t>Student:</w:t>
      </w:r>
      <w:r>
        <w:rPr/>
        <w:t xml:space="preserve"> Augustin Cru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Augustin was a great student, quiet and diligent in the classroom, while talkative and friendly during free time. As Augustin’s science teacher, I saw a tremendous amount of growth throughout the summer. While he may have been a little distracted in class at the beginning of the summer, by the conclusion of the program he was a model student, always staying on task and never speaking out of turn. He was also very respectful of me as a teacher, raising his hand and being conscientious about homework, even calling me at home from time to time. While Augustin was always considerate in the classroom, he would not always get the help he needed when he was struggling with a concept. He would still complete the homework as instructed, but would not always follow through with getting clarification from the teacher. For example, he had a good understanding of determining the independent and dependent variables in a science experiment, but struggled with then creating a hypothesis. I wish that he would have requested a little extra help so that we could have solidified this concept. In the future, if Augustin can combine his quiet and focused demeanor with a desire to follow through and understand the material, he will do very well. Socially, Augustin did quite well. He was very energetic outside of the classroom and seemed to have a large group of friends. I would simply challenge Augustin to continue to move out of his comfort zone, making friends within our family in addition to his core group of breakthrough friends. I have loved working with Augustin and know that with proper motivation he will continue to succeed.</w:t>
      </w:r>
    </w:p>
    <w:p>
      <w:pPr>
        <w:pStyle w:val="Normal"/>
        <w:rPr/>
      </w:pPr>
      <w:r>
        <w:rPr/>
      </w:r>
      <w:r>
        <w:br w:type="page"/>
      </w:r>
    </w:p>
    <w:p>
      <w:pPr>
        <w:pStyle w:val="Normal"/>
        <w:rPr/>
      </w:pPr>
      <w:r>
        <w:rPr>
          <w:b/>
        </w:rPr>
        <w:t>Student:</w:t>
      </w:r>
      <w:r>
        <w:rPr/>
        <w:t xml:space="preserve"> Juana De la Ros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uana’s smile and excitement were contagious in the science classroom and helped to maintain a productive classroom environment. She is definitely someone who other students can look up to thanks to her intellect and her work ethic. Juana did a good job grasping the main concepts that we covered in science this summer, including formulating a hypothesis and creating a line graph. She was one of the top scorers on our first science test. In the future I would challenge Juana to step up and be more of a leader in class. She clearly had a good understanding of the material, but when she allows herself to be less attentive in class, she sets a bad example for the rest of the students. I think that Juana has the potential to be a serious leader who sets a tone of hard work and excellence in the classroom. As she goes on in school I challenge her to reach beyond her comfort zone and be a leader in her classes. Outside of class Juana seemed to do a great job of making friends and embodying the breakthrough spirit. Whether she was chatting with friends or helping out in language class, she was a hard worker and  I know she will continue to succeed in school.</w:t>
      </w:r>
      <w:r>
        <w:br w:type="page"/>
      </w:r>
    </w:p>
    <w:p>
      <w:pPr>
        <w:pStyle w:val="Normal"/>
        <w:rPr/>
      </w:pPr>
      <w:r>
        <w:rPr>
          <w:b/>
        </w:rPr>
        <w:t>Student:</w:t>
      </w:r>
      <w:r>
        <w:rPr/>
        <w:t xml:space="preserve"> Isreal Fela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ough Isreal was unable to be with us in the final weeks of the program, his energy and wit were valued while he was with us and missed when he left. He was always an energetic and eager participant in the classroom, frequently raising his hand and giving his opinion. He was also a funny guy, always looking to put in his two cents and make a funny joke. As Isreal moves on in school, I would encourage him to maintain his positive energy and his desire to have  a good time, but to also remember that learning is not always fun and games. Sometimes in our classroom Isreal would lose focus when he became less interested in the subject matter. This is something that all students struggle with and I simply encourage him to attempt to remain engaged and to always ask questions if he doesn’t understand something. He should not be satisfied with just waiting for the class period to end. At the same time Isreal needs to be aware of when the joking has to come to a stop and it is time to be productive. All in all Isreal was great to have in class, I would just encourage him to remember that he is in school first and foremost to learn, and secondly to have a good time. With this in mind I know he will continue to excel.</w:t>
      </w:r>
    </w:p>
    <w:p>
      <w:pPr>
        <w:pStyle w:val="Normal"/>
        <w:rPr/>
      </w:pPr>
      <w:r>
        <w:rPr/>
      </w:r>
      <w:r>
        <w:br w:type="page"/>
      </w:r>
    </w:p>
    <w:p>
      <w:pPr>
        <w:pStyle w:val="Normal"/>
        <w:rPr/>
      </w:pPr>
      <w:r>
        <w:rPr>
          <w:b/>
        </w:rPr>
        <w:t>Student:</w:t>
      </w:r>
      <w:r>
        <w:rPr/>
        <w:t xml:space="preserve"> Theo Frimpong</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Theo’s bright smile and enthusiasm for learning were matched by very few students this summer. He was a model student, always being engaged in the lesson and asking questions that looked deeper into the material that we discussed in class. He did an excellent job on our first science test, mastering concepts including physical properties, forming a hypothesis, and constructing a proper line graph. In his final project he ranked the acidity of a few fruits. He and his group constructed and conducted their own experiment, with minimal teacher assistance. In this group project he demonstrated the potential to excel as a leader, both in and out of the classroom. By continuing to push himself out of his comfort zone, I think Theo will be a model student for many classes in the future. Theo did have some slight issues with another student in the class this summer. Regarding this incident, I would encourage Theo to be a little more patient and to remember to always be a team player. If other students continue to be a nuisance, he can always talk to a teacher. I loved working with Theo this summer and I know he will continue to succeed as he heads into eighth grade. </w:t>
      </w:r>
      <w:r>
        <w:br w:type="page"/>
      </w:r>
    </w:p>
    <w:p>
      <w:pPr>
        <w:pStyle w:val="Normal"/>
        <w:rPr/>
      </w:pPr>
      <w:r>
        <w:rPr>
          <w:b/>
        </w:rPr>
        <w:t>Student:</w:t>
      </w:r>
      <w:r>
        <w:rPr/>
        <w:t xml:space="preserve"> Bradlie Jone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e contrast between Bradlie’s quiet nature and her love of busting out a rap made her a unique and very welcome addition to our breakthrough family. She was a hard worker who truly always wanted to learn more and understand everything. Most students are not as motivated as Bradlie and they allow themselves to miss certain details in class. Bradlie was one of the unique students who was sure to take notes and to ask questions when she was confused. She also asked many questions that pushed deeper into the subject matter, something that every teacher loves to see. She was the top scorer in her class on the first science test and had a very solid understanding of physical properties, formulating a hypothesis, and making a proper line graph. Due to her strong intellect, I hope that in the future Bradlie will step out of her comfort zone and stand up as a leader in her classes, demonstrating how students should behave and helping out those who are struggling. In the same regard I would challenge Bradlie to step out of her comfort zone socially. I know that she is very quiet natured, but I also saw how excited she was when she taught our family the family cheer and rapped in front of the entire program! Bradlie has truly been a wonderful part of our breakthrough family and I know that she will continue to grow into a great student as she pushes herself out of her standard comfort zone.</w:t>
      </w:r>
      <w:r>
        <w:br w:type="page"/>
      </w:r>
    </w:p>
    <w:p>
      <w:pPr>
        <w:pStyle w:val="Normal"/>
        <w:rPr/>
      </w:pPr>
      <w:r>
        <w:rPr>
          <w:b/>
        </w:rPr>
        <w:t>Student:</w:t>
      </w:r>
      <w:r>
        <w:rPr/>
        <w:t xml:space="preserve"> Seeta Kromah</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energy, energy. Seeta was one of the most energetic students in our family this summer and we loved her for it. Whether she was moving up and down the hallway with her cousin Musange, or raving about Justin Bieber, everything she did was full of energy. At many times this made her an asset to our family, as she displayed enthusiasm for an activity. However, there were also times where she was unable to funnel her energy into the class work and as a result became a distraction, whether she was chatting with a neighbor or doodling in a notebook. When Seeta was focused, she did a very good job of completing her homework and understanding the material. As she moves on in school, I challenge her to be aware of her attitude towards a class and how it impacts the other students in the classroom. Seeta is very confident and as a result a natural leader. I hope that she can learn to use her great amount of energy to help lead her classes and set an example of how a student should behave. Seeta’s energy and spirit were a very large part of our family identity this summer and I was glad to have her in our family.</w:t>
      </w:r>
    </w:p>
    <w:p>
      <w:pPr>
        <w:pStyle w:val="Normal"/>
        <w:rPr/>
      </w:pPr>
      <w:r>
        <w:rPr/>
      </w:r>
    </w:p>
    <w:p>
      <w:pPr>
        <w:pStyle w:val="Normal"/>
        <w:rPr/>
      </w:pPr>
      <w:r>
        <w:rPr/>
      </w:r>
    </w:p>
    <w:p>
      <w:pPr>
        <w:pStyle w:val="Normal"/>
        <w:rPr/>
      </w:pPr>
      <w:r>
        <w:rPr/>
      </w:r>
      <w:r>
        <w:br w:type="page"/>
      </w:r>
    </w:p>
    <w:p>
      <w:pPr>
        <w:pStyle w:val="Normal"/>
        <w:rPr/>
      </w:pPr>
      <w:r>
        <w:rPr>
          <w:b/>
        </w:rPr>
        <w:t>Student:</w:t>
      </w:r>
      <w:r>
        <w:rPr/>
        <w:t xml:space="preserve"> Drelan Levat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relan’s smile and soft chuckle are what made me happy to work with him every day. His quiet energy had a positive affect on the groups that he worked with in class. I was very impressed with Drelan’s ability to enter into the program two full weeks late and fit right in socially and academically. He has made several friends in the program and has picked up a lot of information in the classroom. I was very pleased with his score on our first test. While he may have lost points on several of the things that we worked on before he arrived, he had a solid understanding of our first main skill: forming a scientific hypothesis. He also did a good job with line graphs, and got excited as we went outside to test the relationship between student height and running speed. While Drelan does have his moments where he spaces out in class, his energy when he is engaged gave me confidence that with good motivation he will go on to do well in high school. He has demonstrated the ability to be a good team player, a skill that will serve him very well.  I have been glad to have the opportunity to work with Drelan and as long as he remains energized I know he will continue to succeed.</w:t>
      </w:r>
      <w:r>
        <w:br w:type="page"/>
      </w:r>
    </w:p>
    <w:p>
      <w:pPr>
        <w:pStyle w:val="Normal"/>
        <w:rPr/>
      </w:pPr>
      <w:r>
        <w:rPr>
          <w:b/>
        </w:rPr>
        <w:t>Student:</w:t>
      </w:r>
      <w:r>
        <w:rPr/>
        <w:t xml:space="preserve"> Mahamud Mahamu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Mahamud’s smile and energy added so much to our breakthrough family this summer, and boy does he have a nice high kick! His hard work in the classroom and dedication to homework were matched by very few other students this summer. He was nearly always attentive during class time and his nearly nightly phone calls made it clear that he took the homework very seriously. While some students would just fill in the homework for the sake of getting it done, Mahamud was sure to always fill it in correctly. This is something that hopefully more students will try to achieve. He learned a lot in science this summer, doing a good job with physical properties, forming a hypothesis, and making a proper line graph. As Mahamud goes on in school, I hope that he will step up as a leader. His work ethic is something that many students would benefit from looking up to, and by funneling some of his excess energy into being a team player and fully respecting his teachers, I am sure that he will excel as a leader.</w:t>
      </w:r>
      <w:r>
        <w:br w:type="page"/>
      </w:r>
    </w:p>
    <w:p>
      <w:pPr>
        <w:pStyle w:val="Normal"/>
        <w:rPr/>
      </w:pPr>
      <w:r>
        <w:rPr>
          <w:b/>
        </w:rPr>
        <w:t>Student:</w:t>
      </w:r>
      <w:r>
        <w:rPr/>
        <w:t xml:space="preserve"> Corina Martinez-Moren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orina’s cheery smile and positive attitude are a welcome addition to any classroom and she was great to have in our breakthrough family. Besides the occasional conversation with the other girls in class, Corina was generally very respectful in the classroom. She participated occasionally and followed the instructions. However, she did have some trouble with keeping up with the material that was covered in class. Forming a hypothesis and selecting the independent and dependent variables were some of the more difficult concepts. To aid in her attempts to understand the material, I would challenge Corina to step out of her comfort zone and to speak up in class. When she is unsure of something, as a teacher I would ask for nothing more than for her to ask a question. I know that Corina will excel as a student as long as she takes the initiative to ensure that she asks the questions that she has in order to fully understand the course material. Outside of the classroom Corina was also a vital part of the breakthrough community. She was spirited and energetic, spurring our family onwards in the breakthrough Olympic Games. As Corina continues to grow in school and in the breakthrough community I know that she will excel as long as she is unafraid to be herself and to ask questions.</w:t>
      </w:r>
      <w:r>
        <w:br w:type="page"/>
      </w:r>
    </w:p>
    <w:p>
      <w:pPr>
        <w:pStyle w:val="Normal"/>
        <w:rPr/>
      </w:pPr>
      <w:r>
        <w:rPr>
          <w:b/>
        </w:rPr>
        <w:t>Student:</w:t>
      </w:r>
      <w:r>
        <w:rPr/>
        <w:t xml:space="preserve"> Jose Mez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Spirited and fun loving, that is Jose. His excitement and joy for breakthrough were a welcome addition to our family and he stood as a role model for many other students in the program. Jose did a very good job with the content that we learned in science class this summer. He excelled with formulating a hypothesis and designing a proper line graph. He also was a strong member of his final group that designed an experiment to test the varying acidities of different fruits. What was great about Jose was that his energy did not die away when the course work was less exciting. This is the sign of a great student and leader, they remain excited at all times and help to carry the less enthused classmates. That said, Jose did have his moments where he lost focused and was chatting with the girls, but overall he was a very solid student. Jose is a natural leader and I know that if he continues to challenge himself and remains focused in class, he will be a model student in many classes to come. </w:t>
      </w:r>
      <w:r>
        <w:br w:type="page"/>
      </w:r>
    </w:p>
    <w:p>
      <w:pPr>
        <w:pStyle w:val="Normal"/>
        <w:rPr/>
      </w:pPr>
      <w:r>
        <w:rPr>
          <w:b/>
        </w:rPr>
        <w:t>Student:</w:t>
      </w:r>
      <w:r>
        <w:rPr/>
        <w:t xml:space="preserve"> Yuba Sapkot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and enthusiasm unmatched by any other student. That is Yuba. I have loved getting to know and work with Yuba this summer. As a science teacher, I am always excited to have students that are truly interested in science, and that certainly describes Yuba. He was always excited to ask questions in class and to do scientific experiments. He did a great job learning about mixtures, hypotheses, and making a line graph. However, this energy certainly did not only stay in the classroom. His love of soccer was transferred to many of his friends as they played outside during any free time that they were given. This energy in and out of the classroom is something that many other students should strive to achieve. While Yuba’s energy is generally an asset in the classroom, sometimes it gets out of control and he is unable to focus on the task at hand. He simply needs to remember that while it is important to be excited about learning, the teacher is still in charge and the instructions must be followed. I would also encourage Yuba to remember to always be a team player, whether he is in the classroom or out on the soccer field. As much as he desires everything to be fair, that will not always be the case and he needs to be a team member even when the going gets tough. I know that Yuba will continue to excel both in and out of the classroom. His energy is admirable and I hope that in the future he will step up as a leader and show his classmates what a model student looks like.</w:t>
      </w:r>
      <w:r>
        <w:br w:type="page"/>
      </w:r>
    </w:p>
    <w:p>
      <w:pPr>
        <w:pStyle w:val="Normal"/>
        <w:rPr/>
      </w:pPr>
      <w:r>
        <w:rPr>
          <w:b/>
        </w:rPr>
        <w:t>Student:</w:t>
      </w:r>
      <w:r>
        <w:rPr/>
        <w:t xml:space="preserve"> Jaria Umutesi</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aria’s bright and enthusiastic smile was always a welcome addition to the Breakthrough classroom. I was very happy to work with Jaria this summer, she was a very hardworking student who was certainly a role model for many of her classmates. Her quiet and confident attitude towards learning contributed to a very productive learning environment. Jaria did an excellent job with the concepts we learned this summer. She had a solid understanding of physical properties and forming a hypothesis and excelled when it came to creating a line graph. Even in her science work it was clear that she had a solid foundation in math. As Jaria moves on in school I would challenge her to speak up in class. She is doing some really great things in class and her peers could greatly benefit by learning from her. If she steps out of her comfort zone I know that she will become a leader in her classes and a great role model for many students.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54:00Z</dcterms:created>
  <dc:creator>staff10</dc:creator>
  <dc:description/>
  <dc:language>en-US</dc:language>
  <cp:lastModifiedBy>Breakthrough Staff</cp:lastModifiedBy>
  <dcterms:modified xsi:type="dcterms:W3CDTF">2010-08-09T21:54:00Z</dcterms:modified>
  <cp:revision>2</cp:revision>
  <dc:subject/>
  <dc:title/>
</cp:coreProperties>
</file>