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Science with Big Nate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Homework #1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Due: July 1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Write down a two sentence definition of observation in your own words. (Just do your best, should not be a dictionary definiton.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ive 2 example of observation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Write down a two sentence definition of hypothesis in your own word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ive 1 example of a hypothesi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9:44:00Z</dcterms:created>
  <dc:creator>Nathaniel Taylor</dc:creator>
  <dc:description/>
  <cp:keywords/>
  <dc:language>en-US</dc:language>
  <cp:lastModifiedBy>Nathaniel Taylor</cp:lastModifiedBy>
  <dcterms:modified xsi:type="dcterms:W3CDTF">2010-06-25T19:47:00Z</dcterms:modified>
  <cp:revision>1</cp:revision>
  <dc:subject/>
  <dc:title>Science with Big Nate</dc:title>
</cp:coreProperties>
</file>