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cience with Big Nat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Homework #4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8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For each example in the first column you must write if it is a mixture and if it is a solution. If it is a solution, you also must write the solute and the solvent.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3"/>
        <w:gridCol w:w="1943"/>
        <w:gridCol w:w="1943"/>
        <w:gridCol w:w="1944"/>
      </w:tblGrid>
      <w:tr>
        <w:trPr>
          <w:trHeight w:val="85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Mixture? y/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Solution? y/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If solution then: solu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solvent</w:t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Salt wa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Ye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Ye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 xml:space="preserve">Salt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Sater</w:t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Soda wa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Wa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Bowl of fruit loo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Sidewal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Fisht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Glass of te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  <w:tr>
        <w:trPr>
          <w:trHeight w:val="132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  <w:t>Mom’s or grandma’s pur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</w:tc>
      </w:tr>
    </w:tbl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1:09:00Z</dcterms:created>
  <dc:creator>Nathaniel Taylor</dc:creator>
  <dc:description/>
  <cp:keywords/>
  <dc:language>en-US</dc:language>
  <cp:lastModifiedBy>Nathaniel Taylor</cp:lastModifiedBy>
  <dcterms:modified xsi:type="dcterms:W3CDTF">2010-07-04T21:14:00Z</dcterms:modified>
  <cp:revision>1</cp:revision>
  <dc:subject/>
  <dc:title>Science with Big Nate</dc:title>
</cp:coreProperties>
</file>