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Science with Big Nate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Homework #5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Due: July 9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 each question: write a hypothesis from the question, put a circle around independent variable, put a square around dependent variab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Examples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: Does heat cause ice to mel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heat is related to melting, than increasing the temperature of ice enough will cause the ice to mel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: Does sunlight help plants to grow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sunlight is related to plant growth, than the more time a plant is in the sun, the bigger it will g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Now you try!!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 Does studying more help me to get better grad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Does staying out in the sun cause me to sunbur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If there is more wind, will a sailboat move faster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Does exercising help to build muscl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21:54:00Z</dcterms:created>
  <dc:creator>Nathaniel Taylor</dc:creator>
  <dc:description/>
  <cp:keywords/>
  <dc:language>en-US</dc:language>
  <cp:lastModifiedBy>Nathaniel Taylor</cp:lastModifiedBy>
  <dcterms:modified xsi:type="dcterms:W3CDTF">2010-07-04T22:06:00Z</dcterms:modified>
  <cp:revision>2</cp:revision>
  <dc:subject/>
  <dc:title>Science with Big Nate</dc:title>
</cp:coreProperties>
</file>