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</w:t>
      </w:r>
    </w:p>
    <w:p>
      <w:pPr>
        <w:pStyle w:val="Normal"/>
        <w:rPr/>
      </w:pPr>
      <w:r>
        <w:rPr/>
        <w:t>Instructions: From the given data, draw a complete line graph in the empty space below. Show the math you used to decide the interval in the box. Then answer the 3 questions on the bac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Snicker’s Bars I eat dai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Weight (pound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307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slope of the line increase or decre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to the line once we get to 21 snickers ba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rite a 2 sentence conclusion from this graph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cience! Homework Due July 27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cience! Homework Due July 27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22:00Z</dcterms:created>
  <dc:creator>staff10</dc:creator>
  <dc:description/>
  <cp:keywords/>
  <dc:language>en-US</dc:language>
  <cp:lastModifiedBy>staff10</cp:lastModifiedBy>
  <cp:lastPrinted>2010-07-26T07:26:00Z</cp:lastPrinted>
  <dcterms:modified xsi:type="dcterms:W3CDTF">2010-07-26T13:27:00Z</dcterms:modified>
  <cp:revision>1</cp:revision>
  <dc:subject/>
  <dc:title>Science! Homework Due July 27</dc:title>
</cp:coreProperties>
</file>