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Science with Big Nate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Homework #7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Due: July 14</w:t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xtures and Compoun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structions: Circle the correct term, you may have to circle bot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Mixture or Compound: Made up of different par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Mixture or Compound: Parts can be separated in a physical way (like a filt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Mixture or Compound: wa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Mixture or Compound: grav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Mixture or Compound: the air we breat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Mixture or Compound: compost b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Mixture or Compound: lemona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Mixture or Compound: table sal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Mixture or Solution: lemona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Mixture or Solution: grav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element or compound: diamo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element or compound: go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element or compound: wa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 element or compound: carbon diox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element or compound: oxy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52:00Z</dcterms:created>
  <dc:creator>Nathaniel Taylor</dc:creator>
  <dc:description/>
  <cp:keywords/>
  <dc:language>en-US</dc:language>
  <cp:lastModifiedBy>Nathaniel Taylor</cp:lastModifiedBy>
  <dcterms:modified xsi:type="dcterms:W3CDTF">2010-07-13T05:00:00Z</dcterms:modified>
  <cp:revision>2</cp:revision>
  <dc:subject/>
  <dc:title>Science with Big Nate</dc:title>
</cp:coreProperties>
</file>