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You are drinking a glass of ice water on a sunny afternoon. The ice eventually all melts. Was this a physical change? Why or why not? (1 sen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You are at a campfire sitting on a log. The fire is getting small so you decide to throw your log on the fire. The log burns up, was this a physical change? Why or why not? (1 sen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ircle the physical chan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poration         an old bike rusting         cutting a log in half         smashing an aluminum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esting your food            inflating a balloon         dropping and breaking a mi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ad the following question: Does the height of a runner effect the runner’s sp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pendent variable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ent variabl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ircle only the physical proper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ze    color    flammability       malleability        it has writing on it         texture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omplete the following chart:</w:t>
      </w:r>
    </w:p>
    <w:p>
      <w:pPr>
        <w:pStyle w:val="Normal"/>
        <w:rPr/>
      </w:pPr>
      <w:r>
        <w:rPr/>
      </w:r>
    </w:p>
    <w:tbl>
      <w:tblPr>
        <w:tblW w:w="5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6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tur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 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fruit loop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ta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 beer flo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mona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omplete the following chart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un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dioxi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Papyrus" w:ascii="Papyrus" w:hAnsi="Papyrus"/>
        <w:b/>
        <w:sz w:val="32"/>
      </w:rPr>
      <w:t>- Science with BN: Homework #8 -</w:t>
    </w:r>
  </w:p>
  <w:p>
    <w:pPr>
      <w:pStyle w:val="Header"/>
      <w:rPr>
        <w:rFonts w:ascii="Papyrus" w:hAnsi="Papyrus" w:cs="Papyrus"/>
        <w:b/>
        <w:b/>
        <w:sz w:val="32"/>
      </w:rPr>
    </w:pPr>
    <w:r>
      <w:rPr>
        <w:rFonts w:cs="Papyrus" w:ascii="Papyrus" w:hAnsi="Papyrus"/>
        <w:b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54:00Z</dcterms:created>
  <dc:creator>Nathaniel Taylor</dc:creator>
  <dc:description/>
  <cp:keywords/>
  <dc:language>en-US</dc:language>
  <cp:lastModifiedBy>Nathaniel Taylor</cp:lastModifiedBy>
  <dcterms:modified xsi:type="dcterms:W3CDTF">2010-07-15T13:45:00Z</dcterms:modified>
  <cp:revision>2</cp:revision>
  <dc:subject/>
  <dc:title>Name:_____________________</dc:title>
</cp:coreProperties>
</file>