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aron- Kudos to you man, it’s been a blast working with you this summer and getting to know you. Your class sounded like a lot of fun and I wish we science teachers could have had the chance to observe each other, because I would have been in your class! Your images for breaking down complex scientific ideas were fantastic, whether it was the lego atoms or the greenhouse effect of the solar oven. I’m certain that your kids had a great time in science and really learned a lot. I wish you all the best in the coming semester. I hope your academics go well and you get in plenty of cycling. Whether or not you come back next summer, I hope that when you graduate you find something that you’re truly passionate about and can get as excited about as that epic solar system demo. I know that whatever that winds up being, maybe medicine, that you’ll do a great job and that you’ll never downshift! Best of luck in the future and let’s keep in touch, I’m going to miss you man, it’s been great getting to know you.</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 xml:space="preserve">Erin- Kudos to you Erin, it’s been fun getting to know you this summer. I may have not had the chance to directly experience your teaching, but I’ve heard such great things that I regret that I never took the chance to observe you! You clearly care deeply for the kids and put your heart and soul into this job. Thanks for the fun times with Yuba and Dat at the dance. Those two boys are a lot of fun, although I still can’t figure out why Yuba called me Erin that one time! I wish you all the best as you journey back to the east for school this summer. I’m glad you’ve had the opportunity to spend some time on the east coast, although I’ve definitely been tempted by the mountains. It’s been great being out here and I’m going to miss the area and all of the wonderful people that I’ve met. Once again, it’s been great getting to know you and I wish you all the best in the future. </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Hilary- You’re enthusiasm for math and physics is something that I don’t find too often. It’s refreshing to be around someone who has the same appreciation that I have for the truly beautiful things in the world! Kudos to you for your wonderful work in the classroom this summer, I think I’ll probably find a few prime numbers when I unpack my bags back home! The kids loved math boot camp and that is largely thanks to you, your effort and energy were matched by very few others. I wish you all the best as you go back to school this fall. May you have a wonderful year back on the east coast and have a fitting conclusion to your undergraduate experience. I’ll miss you and will have to come back to Denver someday. Let me know if you’re ever near Hamilton in your journies!</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Danny- It’s been fun getting to know you this summer man. You may not claim to be a science guy, but you definitely pulled it off this summer. I wish I knew photosynthesis as well as you! (life science has never been my thing) I’ll certainly always remember your bright Michigan yellow and your extremely rugged and manly sunglasses. You and ross pulled off the white tee/sunglasses look quite well. I guess that’s what I need to figure out before I come back to Denver! I wish you all the best this year as you head back to school. I hope that you find something that you’re truly passionate about and can make a wonderful and rewarding life out of. It’s been great being in Denver this summer and I’m truly going to miss all you Kent people! I’m sure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Kathleen- It’s been a lot of fun getting know you this summer. I’m sad I never got to see you teach but I’ve heard very good things! I really loved how chill and relaxed your attitude is in general. I think it’s really cool and I wish I could have had the chance to get to know you better. I wish you all the best as you head back down to Texas, that’s a little foreign for an easterner like me. I hope that you find something that you’re truly passionate about and can make a life out of.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Raechelle- Kudos to you, Raechelle, for all the work that you put in this summer. I may have not had the chance to get to know you very well, but I can tell that you’re dedicated to your teaching and to this program. I wish you all the best in the future and hope that you discover something that you’re truly passionate about and can make a life out of.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Christian W.- Wow, I love your energy for this program. I know I only got to know you a little bit this summer, but I know that you are passionate about what you do and put in your best effort at all times. I loved watching you grow over the summer as you were more tentative about speaking during training and by the end of the summer you were as confident as anyone else with your beefy kudos :) I wish you all the best as you venture into your final year of high school. May everything go well for you and may your college application process not be too painful! Best of luck, I’m very confident that you will go on to do great and meaningful things.</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Marcus- It’s been a blast working with you this summer. I know people talk about this a lot, but your energy really is fantastic and is something that much of the staff (myself included) can look up too. You’ve done a great job this summer of pushing yourself in the classroom, learning new things about teaching and science from your fellow seventh grade teachers and from ross. I really loved to see the collaboration that you guys had going on and wish that I would have done a better job of collaborating myself. I wish you all the best as you head back to Claflin for the fall. May you discover things that you are truly passionate about and can shape a wonderful and meaningful life around.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Michelle- You are the first person I remember meeting when I arrived on the first day. I believe the table was full of you, a. sauce (only Adrian at that point), sarah, and myself, and lets just say that I definitely noticed your energy and wasn’t sure if I was going to be able to handle the energy of the program. Luckily I was up to the challenge and have had a wonderful summer working with you. I wish I had taken the chance to come and observe your class, because based on your energy and things that I’ve heard, I’m sure that you were and are a fantastic teacher. I wish you all the best as you head back to Duke in the upcoming weeks. Maybe you’ll get in some practice time with that Rubik’s Cube :) Good luck this year with all that you do. You’re energy was inspiring for me and I know that you will go on to do great and meaningful things.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Elisha- Wow, the summer is over already. It feels like just yesterday that we were sitting in that upstairs classroom with Daniel for reading comp. To be honest, I believe I was a little jealous that I wasn’t the Nate working with the very enthusiastic Elisha! While unfortunately I never took the chance to observe you this summer, I’ve heard great things about your teaching and have deep respect for all the work that you’ve done for this program. I wish you all the best as you head back to school this fall and hope that you discover something that you are truly passionate about and can make a wonderful and meaningful life out of. I’ll miss you and will look forward to finding out where you wind up!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Rob- It is that time, I am writing Rob’s kudo! Rob, it’s been great getting to know you this summer. You clearly are passionate about this program and about your students and that is a very beautiful thing. I’m sorry that the summer has already come to a close and that we won’t have more time to get to know each other, but maybe we’ll both be back next summer. Your Peter Griffin was outstanding as were your one on one skills with Mr. Meza in the ring. That experience meant so much to Jose, he thought it was awesome. I wish you all the best as you head back to school this fall and look forward to seeing where you wind up. I’ll see you again someday, it’s been great getting to know you.</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Sarah- It’s been a blast getting to know you this summer. I’ve enjoyed being one of the outsiders/foreigners with you! Science was a blast, yay comets! I only wish I could have had the chance to observe your class. Hearing about your lesson plans made me confident that you did a wonderful job. Our little dinner in Denver was a lot of fun, I really enjoyed getting to hang out with you, A.sauce, and Hilary. I wish you all the best this fall as you head back to school and I hope that you find something that you are truly passionate about and can make a wonderful and meaningful life out of.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Amelia- Wow, you rock. Your energy and boldness are truly fantastic and I’ve loved getting to know you this summer. I think you first jumped into the spotlight when you inspired me to try the shimmy across the wire technique on the ropes course, that was a blast. Based on things I’ve heard, you are a fantastic teacher and I wish I would have taken the opportunity to observe your class. I wish you all the best this year as you deal with the ever so exciting college application process! I know that you’ll find someplace that is a good fit for you and that you will become an even better English teacher. It’s been great being in Denver and I’ll definitely miss you.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Ben- Yo man, it’s been really great working with you this summer and getting to know you. You are by far one of the ‘oldest’ high schoolers I’ve ever met. You definitely stepped up to the plate and did a fantastic job with your kids. I really respected the way you kept on top of your reading comp kids. I know that for many of us it was tempting to lighten up and consider independent reading ‘time off’ but that was not your style at all. Your constant emphasis on being with the kids was extremely appreciated and I know that you truly care about making a difference for the students. I wish you all the best as you head back to school for your last year, may the application process be as painless as possible! I know that you’ll find something that you’re truly passionate about and can make a wonderful and meaningful life out of. Also, after our chat about hypocrisy at Aaron’s barbecue I went out and picked up the Omnivore’s Dilemma, I may be a vegetarian before long as well! Good luck this year and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Christina G.- You’re currently sitting to my right, typing away on your computer, demonstrating the positive and diligent work ethic that you’ve demonstrated for the staff all summer. It’s been great working with you and getting to know you this summer. I’m glad that we had the choir experience so that we got to work together, if only for a little bit! I’ve heard great things about your teaching and wish I would have taken the chance to observe your class, I’m sure you’ve made a wonderful math teacher. I wish you all the best as you head back to school in a week or two. May the year go well and may you discover something that you are truly passionate about and can make a truly wonderful and meaningful life out of. I’ll miss denver and I wish we could have had more time to get to know each other, but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Chase- It’s been great being in Denver this summer, getting to work with you and getting to know you, if only a little bit! It’s definitely a compliment for me to say that you strike me as a bit of a combination between my freshmen roommate/good friend Andrew, and my older brother Geoff. I know we never had the chance to work to closely, but I know that you were doing a great job with some very difficult students who needed a lot of attention. I wish you all the best as you head back to school for the fall. You may not have picked a major yet, but I just hope that someday you find something that you’re truly passionate about and can make a wonderful and meaningful life out of. Best of luck and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Dana- It’s been great getting to work with and know you this summer and I can’t believe that it’s over already! I think we did a pretty good job teaching the eighth graders about chemistry, and at least they know that lemons are more acidic than apples! Based on your planning and preparation, I’m sure that you did a great job in the classroom. The number of interactive and engaging activities that you prepared for your students was quite impressive and I’m sure made your class that much more exciting. I wish you all the best as you journey off to school this fall. I suppose I could give you some collegiate advice, but I don’t really have too much to give. I suppose I would say to not lose sight of the service driven ideals of the breakthrough community when so often the collegiate environment can be so inwardly focused. Best of luck and I know that you’ll find something that you’re truly passionate about and can make a wonderful and meaningful life out of.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Meg- meg, meg, meg. It’s been fantastic getting to know you this summer. You are one of the most conscientious, caring, and diligent teachers that I’ve met this summer and that is truly a beautiful thing. I know that you guys had a difficult family this summer, but I also know that you never lost sight of our purpose and the even greater need of your students for some love and attention. I wish you all the best as you head back to school this fall. May you have a wonderful and meaningful year and continue to discover things that you are passionate about. I know wherever you wind up that you will have a very meaningful impact on your community. I’ll miss you and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A.D.- Wow, the summer is over already. It’s been great working with you this summer and getting to know you, if only a little bit! I know that you were a wonderful stars teacher and truly connected with that very dynamic age group. From the very beginning of our science planning I could tell that you and kailah had some very cool and engaging things up your sleeves for your young physicists! I wish you all the best as you head back to school and I know that you will continue to grow into a wonderful teacher. I’ve loved being in Denver and I will miss you, but I w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 xml:space="preserve">Brooke- It’s been great working with you and getting to know you this summer. We may not have had many opportunities to work together, but it is evident how much you care for your students and how hard you work to make truly engaging lessons and a </w:t>
      </w:r>
      <w:r>
        <w:rPr>
          <w:u w:val="single"/>
        </w:rPr>
        <w:t>wonderful</w:t>
      </w:r>
      <w:r>
        <w:rPr/>
        <w:t xml:space="preserve"> math boot camp experience. You truly made math fun (which it is of course) and helped many students become more confident in themselves and their math abilities. I’m sorry we didn’t have the chance to get to know each other better this summer, but I definitely enjoyed our occasional and brief chats and am very sorry for attempting to forcibly drag you out of the staff room. I have a feeling that there are very few other jobs in my future where I will encounter a similar situation. I wish you all the best as you head back to school this fall. I can’t recall at this moment whether or not you intend to make a career out of teaching, but I know that whatever you do you will have a very meaningful impact on your community. I’ve loved being in Denver and I’ll miss you, but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Evan- Wow man, it’s over already. It was a lot of fun getting to know you this summer and getting to hear about the wonderful ways that you brought Shakespeare to your students. Maybe you’ll have Natasha when she’s a star and you can set her straight, she told me in her interview that Shakespeare painted the mona lisa. I’m no art expert, but I’m pretty sure she’s wrong. I loved the energy that you and Nate had for your course and I loved the enthusiasm that you had for this program and for your students. I wish you all the best as you head back to school this fall and may you always hold on to the wonderful spirit of the Breakthrough community. I’ll see you again someday.</w:t>
      </w:r>
    </w:p>
    <w:p>
      <w:pPr>
        <w:pStyle w:val="Normal"/>
        <w:rPr/>
      </w:pPr>
      <w:r>
        <w:rPr/>
        <w:t>-nate taylor</w:t>
      </w:r>
    </w:p>
    <w:p>
      <w:pPr>
        <w:pStyle w:val="Normal"/>
        <w:rPr/>
      </w:pPr>
      <w:r>
        <w:rPr/>
        <w:t>Ntaylor151@gmail.com</w:t>
      </w:r>
    </w:p>
    <w:p>
      <w:pPr>
        <w:pStyle w:val="Normal"/>
        <w:rPr/>
      </w:pPr>
      <w:r>
        <w:rPr/>
        <w:t>570.242.4490</w:t>
      </w:r>
    </w:p>
    <w:p>
      <w:pPr>
        <w:pStyle w:val="Normal"/>
        <w:spacing w:before="0" w:after="200"/>
        <w:rPr/>
      </w:pPr>
      <w:r>
        <w:br w:type="column"/>
      </w:r>
      <w:r>
        <w:rPr/>
        <w:t xml:space="preserve">Adrian ‘A-sauce’ Alexander (AAA)- </w:t>
      </w:r>
    </w:p>
    <w:sectPr>
      <w:type w:val="nextPage"/>
      <w:pgSz w:orient="landscape" w:w="15840" w:h="12240"/>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5:39:00Z</dcterms:created>
  <dc:creator>Breakthrough Staff</dc:creator>
  <dc:description/>
  <cp:keywords/>
  <dc:language>en-US</dc:language>
  <cp:lastModifiedBy>staff10</cp:lastModifiedBy>
  <dcterms:modified xsi:type="dcterms:W3CDTF">2010-08-11T16:52:00Z</dcterms:modified>
  <cp:revision>10</cp:revision>
  <dc:subject/>
  <dc:title/>
</cp:coreProperties>
</file>