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on- Kudos to you man, it’s been a blast working with you this summer and getting to know you. Your class sounded like a lot of fun and I wish we science teachers could have had the chance to observe each other, because I would have been in your class! Your images for breaking down complex scientific ideas were fantastic, whether it was the lego atoms or the greenhouse effect of the solar oven. I’m certain that your kids had a great time in science and really learned a lot. I wish you all the best in the coming semester. I hope your academics go well and you get in plenty of cycling. Whether or not you come back next summer, I hope that when you graduate you find something that you’re truly passionate about and can get as excited about as that epic solar system demo. I know that whatever that winds up being, maybe medicine, that you’ll do a great job and that you’ll never downshift! Best of luck in the future and let’s keep in touch, I’m going to miss you man,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Erin- Kudos to you Erin, it’s been fun getting to know you this summer. I may have not had the chance to directly experience your teaching, but I’ve heard such great things that I regret that I never took the chance to observe you! You clearly care deeply for the kids and put your heart and soul into this job. Thanks for the fun times with Yuba and Dat at the dance. Those two boys are a lot of fun, although I still can’t figure out why Yuba called me Erin that one time! I wish you all the best as you journey back to the east for school this summer. I’m glad you’ve had the opportunity to spend some time on the east coast, although I’ve definitely been tempted by the mountains as well. It’s been great being out here and I’m going to miss the area and all of the wonderful people that I’ve met. Once again, it’s been great getting to know you, I’ll miss you and I wish you all the best in the future. </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Hilary- You’re enthusiasm for math and physics is something that I don’t find too often. It’s refreshing to be around someone who has the same appreciation that I have for the truly beautiful things in the world! Kudos to you for your wonderful work in the classroom this summer, I think I’ll probably find a few prime numbers when I unpack my bags back home! The kids loved math boot camp and that is largely thanks to you, your effort and energy were matched by very few others. I wish you all the best as you go back to school this fall. May you have a wonderful year back on the east coast and have a fitting conclusion to your undergraduate experience. I’ll miss you and will have to come back to Denver someday. Let me know if you’re ever near Hamilton in your journey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ny- It’s been fun getting to know you this summer man. You may not claim to be a science guy, but you definitely pulled it off this summer. I wish I knew photosynthesis as well as you! (life science has never been my thing) I’ll certainly always remember your bright Michigan yellow and your extremely rugged and manly sunglasses. You and ross pulled off the white tee/sunglasses look quite well. I guess that’s what I need to figure out before I come back to Denver! I wish you all the best this year as you head back to school. I hope that you find something that you’re truly passionate about and can make a wonderful and rewarding life out of. It’s been great being in Denver this summer and I’m truly going to miss all you Kent people! I’m sure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thleen- It’s been a lot of fun getting to know you this summer. I’m sad I never got to see you teach but I’ve heard very good things! I really loved how chill and relaxed your attitude was in general. I think it’s really cool and I wish I could have had the chance to get to know you better. I wish you all the best as you head back down to Texas, that’s a little foreign for an easterner like me. I hope that you find something that you’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echelle- Kudos to you, Raechelle, for all the work that you put in this summer. I may have not had the chance to get to know you very well, but I can tell that you’re dedicated to your teaching and to this program. I wish you all the best in the future and hope that you discover something that you’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an W.- Wow, I love your energy for this program. I know I only got to know you a little bit this summer, but I know that you are passionate about what you do and put in your best effort at all times. I loved watching you grow over the summer as you were more tentative about speaking during training and by the end of the summer you were as confident as anyone else with your beefy kudos :) I wish you all the best as you venture into your final year of high school. May everything go well for you and may your college application process not be too painful! Best of luck, I’m very confident that you will go on to do great and meaningful thing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arcus- It’s been a blast working with you this summer. I know people talk about this a lot, but your energy really is fantastic and is something that much of the staff (myself included) can look up too. You’ve done a great job this summer of pushing yourself in the classroom, learning new things about teaching and science from your fellow seventh grade teachers and from ross. I really loved to see the collaboration that you guys had going on and wish that I would have done a better job of collaborating myself. I wish you all the best as you head back to Claflin for the fall. May you discover things that you are truly passionate about and can shape a wonderful and meaningful life arou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ichelle- You are the first person I remember meeting when I arrived on the first day. I believe the table was full of you, a. sauce (only Adrian at that point), sarah, and myself, and lets just say that I definitely noticed your energy and wasn’t sure if I was going to be able to handle the energy of the program! Luckily, I was up to the challenge and have had a wonderful summer working with you. I wish I had taken the chance to come and observe your class, because based on your energy and things that I’ve heard, I’m sure that you were and are a fantastic teacher. I wish you all the best as you head back to Duke in the upcoming weeks. Maybe you’ll get in some practice time with that Rubik’s Cube :) Good luck this year with all that you do. You’re energy was inspiring for me and I know that you will go on to do great and meaningful things.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lisha- Wow, the summer is over already. It feels like just yesterday that we were sitting in that upstairs classroom with Daniel for reading comp. To be honest, I believe I was a little jealous that I wasn’t the Nate working with the very enthusiastic Elisha! While unfortunately I never took the chance to observe you this summer, I’ve heard great things about your teaching and have deep respect for all the work that you’ve done for this program. I wish you all the best as you head back to school this fall and hope that you discover something that you are truly passionate about and can make a wonderful and meaningful life out of. I’ll miss you and will look forward to finding out where you wind up!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ob- It is that time, I am writing Rob’s kudo! Rob, it’s been great getting to know you this summer. You clearly are passionate about this program and about your students and that is a very beautiful thing. I’m sorry that the summer has already come to a close and that we won’t have more time to get to know each other, but maybe we’ll both be back next summer. Your Peter Griffin was outstanding as were your one on one skillz with Mr. Meza in the ring. That experience meant so much to Jose, he thought it was awesome, one of his highs for the entire summer. I wish you all the best as you head back to school this fall and look forward to seeing where you wind up. I’ll see you again someday,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Sarah- It’s been a blast getting to know you this summer. I’ve enjoyed being one of the outsiders/foreigners with you! Science was a blast, yay comets! I only wish I could have had the chance to observe your class. Hearing about your lesson plans made me confident that you did a wonderful job. Our little dinner in Denver was a lot of fun, I really enjoyed getting to hang out with you, A.sauce, and Hilary. I wish you all the best this fall as you head back to school and I hope that you find something that you a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melia- Wow, you rock. Your energy and boldness are truly fantastic and I’ve loved getting to know you this summer. I think you first jumped into the spotlight when you inspired me to try the ‘shimmy across the wire’ technique on the ropes course; that was a blast. Based on things I’ve heard, you are a fantastic teacher and I wish I would have taken the opportunity to observe your class. I wish you all the best this year as you deal with the ever so exciting college application process! I know that you’ll find someplace that is a good fit for you and that you will become an even better English teacher. It’s been great being in Denver and I’ll definitely miss you.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Ben- Yo man, it’s been really great working with you this summer and getting to know you. You are by far one of the ‘oldest’ high schoolers I’ve ever met. You definitely stepped up to the plate and did a fantastic job with your kids. I really respected the way you kept on top of your reading comp kids. I know that for many of us it was tempting to lighten up and consider independent reading ‘time off’ but that was not your style at all. Your constant emphasis on being with the kids was extremely appreciated and I know that you truly care about making a difference for the students. I wish you all the best as you head back to school for your last year, may the application process be as painless as possible! I know that you’ll find something that you’re truly passionate about and can make a wonderful and meaningful life out of. Also, after our chat about hypocrisy at Aaron’s barbecue I went out and picked up the Omnivore’s Dilemma, I may be a vegetarian before long as well! Good luck this year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na G.- You’re currently sitting to my right, typing away on your computer, demonstrating the positive and diligent work ethic that you’ve demonstrated for the staff all summer. It’s been great working with you and getting to know you this summer. I’m glad that we had the choir experience so that we got to work together, if only for a little bit! I’ve heard great things about your teaching and wish I would have taken the chance to observe your class, I’m sure you’ve made a wonderful math teacher. I wish you all the best as you head back to school in a week or two. May the year go well and may you discover something that you are truly passionate about and can make a truly wonderful and meaningful life out of. I’ll miss denver and I wish we could have had more time to get to know each other,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ase- It’s been great being in Denver this summer, getting to work with you and getting to know you, if only a little bit! It’s definitely a compliment for me to say that you strike me as a bit of a combination between my freshmen roommate/good friend Andrew, and my older brother Geoff. I know we never had the chance to work too closely, but I know that you were doing a great job with some very difficult students who needed a lot of attention. I wish you all the best as you head back to school for the fall. You may not have picked a major yet, but I just hope that someday you find something that you’re truly passionate about and can make a wonderful and meaningful life out of. Best of luck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a- It’s been great getting to work with and know you this summer and I can’t believe that it’s over already! I think we did a pretty good job teaching the eighth graders about chemistry, and at least they know that lemons are more acidic than apples! Based on your planning and preparation, I’m sure that you did a great job in the classroom. The number of interactive and engaging activities that you prepared for your students was quite impressive and I’m sure made your class that much more exciting. I wish you all the best as you journey off to school this fall. I suppose I could give you some collegiate advice, but I don’t really have too much to give. I suppose I would say to not lose sight of the service driven ideals of the breakthrough community when so often the collegiate environment can be so inwardly focused. Best of luck and I know that you’ll find something that you’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eg- meg, meg, meg. It’s been fantastic getting to know you this summer. You are one of the most conscientious, caring, and diligent teachers that I’ve met this summer and that is truly a beautiful thing. I know that you guys had a difficult family this summer, but I also know that you never lost sight of our purpose and the even greater need of your students for some love and attention. I wish you all the best as you head back to school this fall. May you have a wonderful and meaningful year and continue to discover things that you are passionate about. I know wherever you wind up that you will have a very meaningful impact on your community. I’ll miss you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D.- Wow, the summer is over already. It’s been great working with you this summer and getting to know you, if only a little bit! I know that you were a wonderful stars teacher and truly connected with that very dynamic age group. From the very beginning of our science planning I could tell that you and kailah had some very cool and engaging things up your sleeves for your young physicists! I wish you all the best as you head back to school and I know that you will continue to grow into a wonderful teacher. I’ve loved being in Denver and I will miss you, but I w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Brooke- It’s been great working with you and getting to know you this summer. We may not have had many opportunities to work together, but it is evident how much you care for your students and how hard you work to make truly engaging lessons and a </w:t>
      </w:r>
      <w:r>
        <w:rPr>
          <w:u w:val="single"/>
        </w:rPr>
        <w:t>wonderful</w:t>
      </w:r>
      <w:r>
        <w:rPr/>
        <w:t xml:space="preserve"> math boot camp experience. You truly made math fun (which it is of course) and helped many students become more confident in themselves and their math abilities. I’m sorry we didn’t have the chance to get to know each other better this summer, but I definitely enjoyed our occasional and brief chats and am very sorry for attempting to forcibly drag you out of the staff room. I have a feeling that there are very few other jobs in my future where I will encounter a similar situation. I wish you all the best as you head back to school this fall. I can’t recall at this moment whether or not you intend to make a career out of teaching, but I know that whatever you do you will have a very meaningful impact on your community. I’ve loved being in Denver and I’ll miss you,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van- Wow man, it’s over already. It was a lot of fun getting to know you this summer and getting to hear about the wonderful ways that you brought Shakespeare to your students. Maybe you’ll have Natasha when she’s a star and you can set her straight, she told me in her interview that Shakespeare painted the mona lisa. I’m no art expert, but I’m pretty sure she’s wrong. I loved the energy that you and Nate had for your course and I loved the enthusiasm that you had for this program and for your students. I wish you all the best as you head back to school this fall and may you always hold on to the wonderful spirit of the Breakthrough community.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drian ‘A-sauce’ Alexander (AAA)- Wow man, it’s all over already. It’s been a lot of fun working with you and getting to know you this summer. I enjoyed our occasional car rides and having the opportunity to chat it up with a fellow math enthusiast. I love to hear you talk about teaching and I love to hear others talk about your teaching. It sounds like you did a truly wonderful job and I wish I had taken the opportunity to observe your class while I had the chance. I wish you all the best as you head back to Illinois/Chicago for the school year. I know that you will continue to grow as a teacher and continue to nurture and inspire many future students. It was an honor to perform on stage with Cleveland Brown, maybe we’ll get to do it again someday. I wish you all the best and I know that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ilah- Wow, the summer is over. It’s been a blast being in Denver this summer, and getting to know you and work with you. I know we didn’t get too much time together, but I know you did a wonderful job in the classroom. Just hearing you and A.D. plan that first week, I knew that you had great things in store for your students. I wish you all the best as you head back to school for the fall. May you find something that you are truly passionate about and that you can make a wonderful and meaningful life out of. I’ll miss you and I know that we wi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Nate- Wow man, it has been really great getting to know you this summer, and it has been an honor to share names with you. I have loved hearing about your Shakespeare plans and only regret that I never took the chance to observe you in the classroom. It’s hard to believe that you’re getting ready to be a real person, but I know that you are going to do a fabulous job. You clearly are in it for the students and as such will go on to inspire and change the lives of many future young literarians, maybe you can even take charge of the chess club, I would definitely come to at least one of your matches! I can’t believe that the summer is already over, I loved being in Denver and you have definitely been a large part of my Denver experience. I wish you all the best as you go onward from breakthrough and I look forward to hearing about the many wonderful and meaningful things that you will go on to accomplish. I’ll see you again someday!</w:t>
      </w:r>
    </w:p>
    <w:p>
      <w:pPr>
        <w:pStyle w:val="Normal"/>
        <w:rPr/>
      </w:pPr>
      <w:r>
        <w:rPr/>
        <w:t>-nate</w:t>
      </w:r>
    </w:p>
    <w:p>
      <w:pPr>
        <w:pStyle w:val="Normal"/>
        <w:rPr/>
      </w:pPr>
      <w:r>
        <w:rPr/>
        <w:t>Ntaylor151@gmail.com</w:t>
      </w:r>
    </w:p>
    <w:p>
      <w:pPr>
        <w:pStyle w:val="Normal"/>
        <w:rPr/>
      </w:pPr>
      <w:r>
        <w:rPr/>
        <w:t>570.242.4490</w:t>
      </w:r>
    </w:p>
    <w:p>
      <w:pPr>
        <w:pStyle w:val="Normal"/>
        <w:rPr/>
      </w:pPr>
      <w:r>
        <w:br w:type="column"/>
      </w:r>
      <w:r>
        <w:rPr/>
        <w:t>Adrian- Wow, it’s all over. It’s been great getting to know you this summer. I’ll certainly never forget your booming voice, something I’m sure you’ve heard before! It’s been great getting to know you and to work with you, if only a little bit in the reading comp. arena. You’ve done a wonderful job this summer and it’s great to know that we had two very passionate people in charge of the phonics class. I’m sad I didn’t get to spend more time with karate chop e, but I know that you had a great impact on the progress of your student’s lives. I know that you will go on to do great and meaningful things and I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chel- Wow, it’s over. We survived. I thoroughly enjoyed teaching with you this summer. The stories may not have always been fascinating, but you could definitely see the improvements that our students made, and kaelynn even told me that reading comp was her favorite class! Props to us! And extra props to you for doing such a wonderful job with phonics. I love hearing you and Adrian talk about that class because you were both clearly passionate about what you were doing and the difference you were making. I wish you all the best as you head to school this fall. May you always carry the selfless breakthrough spirit with you and I look forward to hearing of all the great and meaningful things you will accomplish.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Hilda- How am I supposed to write a kudo for you? One final blurb to sum up our entire experience, I don’t think so. Well I’ll do what I can and maybe capture a little bit of our time together in this column. It’s been wonderful working with you this summer and getting to know you. Of all the things that I initially struggled with this summer, relating to eighth grade girls was definitely towards the top and you simply excelled in this department. I know that you had a profound impact on several of our girls’ lives. The relationships that you created are things that those girls will never forget. There is nothing as important for these young students as positive and inspiring mentors. You have filled this roll beautifully. I wish you all the best as you head back to school in the near future. I hope that you always take the selfless breakthrough spirit with you and don’t get bogged down by the incessant selfishness of collegiate life, I know that this is one thing that I’m worried about. If you ever have a bad day, I would just tell you to think back to that beautiful Olympic day, and the look on our kids’ faces when they knew that they had won. What joy, what pride, what positivity. What a fantastic moment. I have loved being in Denver and you have been a very large part of that. I know that we will meet again someday and you will be able to tell me about all the wonderful and meaningful things that you are doing with your life. There really is no end to this kudo, you are a fantastic teacher and we will most certainly keep in touch. </w:t>
      </w:r>
    </w:p>
    <w:p>
      <w:pPr>
        <w:pStyle w:val="Normal"/>
        <w:rPr/>
      </w:pPr>
      <w:r>
        <w:br w:type="column"/>
      </w:r>
      <w:r>
        <w:rPr/>
        <w:t xml:space="preserve">Kody- kody, kody, kody, kody, kody, kody, kody. As I just said to Hilda, how in the world am I supposed to sum up our entire experience together in one little blurb, one ‘kudo.’ Well, I most certainly can’t, but I’ll do my best to capture some of the great significance that our relationship has had on my Denver experience. How is my time here over already?! I feel like it was just yesterday that I stumbled helplessly into Bogue for the first time, and already I sit here typing these kudos, or I suppose it’s a kodo, but I’m sure you’ve heard that before. You were a wonderful coteacher this summer. I know that you care deeply for this program and for the students you work with. Your relationship with Bradlie was model, and lets just say that that blurb you got her to write about her pocket cash was fantastic. I also deeply respect the relationship you had with D’Jon, mostly the fact that you didn’t kill her. She truly was different in many, many, many, many ,many ,many ,many ,many, many ways. I thoroughly enjoyed our drive out to montbello and regret that we did not have more time to spend together. I loved chatting with you and would have enjoyed getting to know you better and meeting your family. I wish you all the best in the future, I know that you will find something that you are truly passionate about and can make a wonderful and meaningful life out of. I would be a little sad if that did not somehow include photography, because your pictures were fantastic and both of the pic emails made my day. I hope I wasn’t too much of an ass overall, that’s generally not my objective. I’m just a bit of a perfectionist, something that I can definitely work on in the future. I know you don’t believe this, but I </w:t>
      </w:r>
      <w:r>
        <w:rPr>
          <w:u w:val="single"/>
        </w:rPr>
        <w:t>am</w:t>
      </w:r>
      <w:r>
        <w:rPr/>
        <w:t xml:space="preserve"> going to miss Denver a lot and you have been a very, very significant part of that experience. I know that we will see each other again. You should stop by Hamilton sometime, we can hang out and maybe I’ll let you chat with my brother. Wishing you all the best in all you do.</w:t>
      </w:r>
    </w:p>
    <w:p>
      <w:pPr>
        <w:pStyle w:val="Normal"/>
        <w:rPr/>
      </w:pPr>
      <w:r>
        <w:rPr/>
        <w:t>Love,</w:t>
      </w:r>
    </w:p>
    <w:p>
      <w:pPr>
        <w:pStyle w:val="Normal"/>
        <w:rPr/>
      </w:pPr>
      <w:r>
        <w:rPr/>
        <w:t>-nate</w:t>
      </w:r>
    </w:p>
    <w:p>
      <w:pPr>
        <w:pStyle w:val="Normal"/>
        <w:rPr/>
      </w:pPr>
      <w:r>
        <w:rPr/>
        <w:t>Ntaylor151@gmail.com</w:t>
      </w:r>
    </w:p>
    <w:p>
      <w:pPr>
        <w:pStyle w:val="Normal"/>
        <w:rPr/>
      </w:pPr>
      <w:r>
        <w:rPr/>
        <w:t>570.242.4490</w:t>
      </w:r>
    </w:p>
    <w:p>
      <w:pPr>
        <w:pStyle w:val="Normal"/>
        <w:rPr/>
      </w:pPr>
      <w:r>
        <w:br w:type="column"/>
      </w:r>
      <w:r>
        <w:rPr/>
        <w:t>Omar- Wow man, the summer is over already. It’s been great getting to know you this summer and seeing you excel as a super hero. I wish we could have had more of a chance to get to know each other, but I thoroughly enjoyed and appreciated the time that we did have. I wish you all the best as you go back to school this fall. I hope that you have a great year of dancing and that you continue to strive for your dreams. Maybe ballet will become your passion!? I look forward to hearing how things work out for you. If you do wind up on the east coast for school, make sure you let me know. I may be back next summer, but I’m not sure. Either way, I’m sure we’ll meet again someday. It’s been great watching you grow this summer. You truly did a fantastic job and I’ll miss running into you every day. You are a very positive guy who always brightened up my day. I’ll miss you man.</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spoire- Hey man, it’s been great working with you and getting to know you this summer. You’ve done a great job, always working hard and being there for the kids. I wish you all the best as you head back to school for the year. May you always keep the selfless breakthrough spirit with you and I know you will do great and meaningful things. It’s been good getting to know you man,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oss- Yo man, thanks for a great summer. It was great to work with you this summer. You did a great job of preparing us for the summer and supporting us throughout. As I reflect on my summer experience, I definitely know that classroom management is extremely difficult and something that can be worked on for a lifetime. You certainly have a very strong grasp on this management and your advice and guidance certainly made my experience that much easier. I thoroughly appreciate all that you did for us. I wish that I could have the chance to observe your class, I’m sure I would learn a lot and hopefully not get into too much trouble! I wish you all the best in all that you do and I know that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Bruce- Hey man, we may not have been able to work together much this summer, but I loved having the chance to get to know you, if only a little bit. You did some great things for this program and just your presence here was greatly appreciated. While I was not able to proctor them, the extended math class seemed like a lot of fun (clearly I enjoyed it) and I think it really tapped into the students’ need to be challenged. I wish you all the best as you go back to school for the year. I wish I could have the chance to come in and observe your teaching! I’m sure it’s a blast. Good luck this year and may you always carry the selfless breakthrough spirit with you. I know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Laura- I know we never got to work together this summer, but it was great to have your presence here at the program. You clearly cared very much for your teachers and for their students. I may not be the biggest English dude, but I would love to observe your own class because I’m sure you do a wonderful job. Good luck this year and may you always carry the selfless breakthrough spirit with you.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Jackie- Wow, it’s over already. I feel like it was just yesterday that I stumbled into the breakthrough office a day early, trying to figure out where I belonged. I know we haven’t had too much time to get to know each other this summer, but I’ve enjoyed and appreciated the time that we did have. The administration has been fantastic this summer, and I know that you have been a very large part of making everything run as smoothly as it has. I’m sorry that I wasn’t able to do my duty and kill aaron in cold blood, but at least Abosse and I were able to take him down on the field of battle, actually it was mostly Abosse. I wish you all the best as you go forward from breakthrough and konw that you will always carry the selfless breakthrough spirit with you. I know that you will find something that you are truly passionate about and can make a wonderful and meaningful life out of. We’ll meet again someday and I’ll look forward to hearing all about what you’ve been up to. </w:t>
      </w:r>
    </w:p>
    <w:p>
      <w:pPr>
        <w:pStyle w:val="Normal"/>
        <w:rPr/>
      </w:pPr>
      <w:r>
        <w:rPr>
          <w:rFonts w:cs="Calibri"/>
        </w:rPr>
        <w:t xml:space="preserve">          </w:t>
      </w:r>
      <w:r>
        <w:rPr/>
        <w:t>Your fellow Pennsylvanian,</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iel- Wow, the summer is all over. It’s hard to believe that it’s gone this quickly and that we’ve survived three whole weeks without you. You may have been gone, but your spirit and work ethic definitely stayed with us. I thoroughly appreciate all that you did for the staff and for the students this summer. Your dedication and work ethic are beautiful things that I certainly look up to. I wish you all the best as you teach this year and in the future. May you always carry the selfless breakthrough spirit with you and I know you will continue to do wonderful and meaningful things. It was an honor to work with you and I know we wi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zzard- Wow man, the summer’s over already. Unbelievable. You’ve done a truly wonderful job this summer. Your dedication to this program and to the people that it serves is admirable and a true demonstration of the breakthrough spirit. While we may have not been able to get to know each other too well, I have enjoyed and appreciated the time that we did get to spend together, whether it was Justin bieber focused, or the run for your life kind of interaction. You made my week 6 extremely exciting and probably should get the most gnarly assassin award, whether or not you actually killed me. You certainly succeeded in instilling fear in my heart. Riding away on that bus on Thursday had me feeling all alone, with the entire assassin force up against me. Props to you for enforcing the paranoia! So much fun. But crazy antics aside, you are a great role model for both the staff and the students and I can’t wait to hear about your success in law school and beyond. May you always carry that breakthrough spirit with you and I know we will meet again someday. I will look forward to hearing about all of the wonderful and meaningful things you will surely have done.</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SSSSSSister Girl- Wow, the summer is over already. It feels like just yesterday that I was watching you bob in and out of my computer screen during our skype interview! Thank you for a wonderful experience this summer. The administration was simply fantastic and has put together a very well oiled machine that has enabled us to impact a large number of students. I truly admire the wonderful work that you do for this community. Your work ethic and dedication are a beautiful thing that many of us can look up to. I wish you all the best this year and thank you once again for all that you do. You are appreciated.</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ne- Hello there my HamFriend, I can’t believe the summer has come to a close already. Thank you so much for all that you do for this program and for this community. Your dedication and hard work are admirable and something we definitely look up to as a staff. I’m truly honored to be a near graduate of your alma mater. I wish you all the best as you prepare to embark on a new and wonderful journey in life. I know that your marriage will be full of the selfless breakthrough spirit and therefore will be a very beautiful thing. I know we’ll meet again someday (maybe next year, not sure) and I’ll look forward to hearing about all the wonderful and meaningful things that I know you will have accomplished. Thank you for a wonderful experience and for all you do for our student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Oscar- Wow, I can’t believe that the summer is over already. It’s truly unbelievable. I feel like we had our skype interview just a few weeks ago! Well maybe more than a few weeks, but you get my point. Thank you so much for what you do for this program. I’ve typed this a lot today, but it is most true for you: your work ethic and dedication are truly admirable and we as a staff only stand to benefit from the example that you set. Your demonstration of the selfless breakthrough spirit is a beautiful thing and I admire you for it. I wish you all the best as you transition from summer to fall mode. I know that you will take the selfless breakthrough spirit with you and the program will continue to thrive and touch the lives of many, many young people. I know that we’ll meet again someday (maybe next year, we’ll see!) and I’ll look forward to hearing about all of the wonderful and meaningful things that I know you will have accomplished. I will always remember this Denverian experience and you have been a large part of it. Thank you.</w:t>
      </w:r>
    </w:p>
    <w:p>
      <w:pPr>
        <w:pStyle w:val="Normal"/>
        <w:rPr/>
      </w:pPr>
      <w:r>
        <w:rPr/>
        <w:t>-nate taylor</w:t>
      </w:r>
    </w:p>
    <w:p>
      <w:pPr>
        <w:pStyle w:val="Normal"/>
        <w:rPr/>
      </w:pPr>
      <w:r>
        <w:rPr/>
        <w:t>Ntaylor151@gmail.com</w:t>
      </w:r>
    </w:p>
    <w:p>
      <w:pPr>
        <w:pStyle w:val="Normal"/>
        <w:rPr/>
      </w:pPr>
      <w:r>
        <w:rPr/>
        <w:t>570.242.4490</w:t>
      </w:r>
    </w:p>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53:00Z</dcterms:created>
  <dc:creator>Breakthrough Staff</dc:creator>
  <dc:description/>
  <cp:keywords/>
  <dc:language>en-US</dc:language>
  <cp:lastModifiedBy>Staff10</cp:lastModifiedBy>
  <cp:lastPrinted>2010-08-11T15:53:00Z</cp:lastPrinted>
  <dcterms:modified xsi:type="dcterms:W3CDTF">2010-08-11T21:53:00Z</dcterms:modified>
  <cp:revision>2</cp:revision>
  <dc:subject/>
  <dc:title/>
</cp:coreProperties>
</file>