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 xml:space="preserve">Lesson Plan </w:t>
      </w:r>
      <w:r>
        <w:rPr>
          <w:b w:val="false"/>
        </w:rPr>
        <w:t>6.29.10</w:t>
        <w:tab/>
        <w:t>Nathaniel Taylor</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pretes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make photocopies, make advanced workshee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intro: 5 min.</w:t>
            </w:r>
          </w:p>
          <w:p>
            <w:pPr>
              <w:pStyle w:val="Normal"/>
              <w:rPr>
                <w:rFonts w:ascii="Trebuchet MS" w:hAnsi="Trebuchet MS" w:cs="Trebuchet MS"/>
                <w:sz w:val="28"/>
              </w:rPr>
            </w:pPr>
            <w:r>
              <w:rPr>
                <w:rFonts w:cs="Trebuchet MS" w:ascii="Trebuchet MS" w:hAnsi="Trebuchet MS"/>
                <w:sz w:val="28"/>
              </w:rPr>
              <w:t>Test: 45 minutes/remaining tim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Take a pretest and look over the problem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inform me what you know!</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taking the pretest.</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I can gauge class progress by knowing everyone’s initial knowledge base.</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elcome back to science class! My name is Big Nate and I’m excited for everything that we’re going to learn this semester. Science is all about asking questions, and figuring out clever ways to discover the answers. Well this isn’t all that clever, but I need to know what you know, so we’re going to take a pretest today. *continue to explain the importance of doing your best on the pretest. </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The students take the pretes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Students who finish ahead of time may work on the advanced worksheet (logic grid puzzle)</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You have all worked hard today on this pretest, as you leave the classroom please hand me your tes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2:43:00Z</dcterms:created>
  <dc:creator>student</dc:creator>
  <dc:description/>
  <cp:keywords/>
  <dc:language>en-US</dc:language>
  <cp:lastModifiedBy>Nathaniel Taylor</cp:lastModifiedBy>
  <dcterms:modified xsi:type="dcterms:W3CDTF">2010-06-25T19:42:00Z</dcterms:modified>
  <cp:revision>6</cp:revision>
  <dc:subject/>
  <dc:title>Lesson Plan Template</dc:title>
</cp:coreProperties>
</file>