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Lesson Plan Template </w:t>
      </w:r>
      <w:r>
        <w:rPr>
          <w:b w:val="false"/>
        </w:rPr>
        <w:t>7.09.10</w:t>
        <w:tab/>
        <w:t>Nathaniel Taylor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workshee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copy the workshee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opening: 3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ctivity: 25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hink about the most interesting thing that we’ve learned so fa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combine observations, hypotheses, physical properties, and mixtur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completing the worksheets/activities at the 4 station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we need to have a solid understanding of everything we’ve done so fa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Round Robin Activity Melee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ation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hysical property observation. Students will be presented with an object and record five physical propertie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ation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hysical property word search. Students will search for physical properties (not specific, terms such as color, weight, texture) without a word bank, forcing them to remember the term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ation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Question Conversion with variable identification. Students convert five questions into hypothese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ation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ixture madness: students identify mixtures and solutions on worksheet. Then try to actually identify one solution by using observation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e’ve learned a lot so far. As we strive to be real scientists we must next master the skill of designing strong experimen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53:00Z</dcterms:created>
  <dc:creator>student</dc:creator>
  <dc:description/>
  <cp:keywords/>
  <dc:language>en-US</dc:language>
  <cp:lastModifiedBy>Nathaniel Taylor</cp:lastModifiedBy>
  <dcterms:modified xsi:type="dcterms:W3CDTF">2010-07-05T02:30:00Z</dcterms:modified>
  <cp:revision>5</cp:revision>
  <dc:subject/>
  <dc:title>Lesson Plan Template</dc:title>
</cp:coreProperties>
</file>