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7.12.10</w:t>
        <w:tab/>
        <w:t>Nathaniel Taylor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ppt, worksheet with practice and hw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 make ppt and wks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 opening: 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10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ame: 2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 practice: 15 mi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Come up with a scientific question and a hypothesis to go with it that has to do with your lif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 create a hypothesis from a question and identify the independent and dependent variabl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 completing two of three problems correctly on a worksheet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 scientists form hypotheses every day, so do humans. We form hypotheses to try and figure things ou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Okay class, lets review what we talked about last week. How do we create a hypothesis. If you are given a scenario, what is the first step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isplay opening scenario on the 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tudents think individually on the first step, eventually coming up with identify the scientific question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Now what is the second step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cenario still on 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tudents now pair share, coming up with identify the variables, both independent and dependent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What is the final step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cenario Still on 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tudents blurt out “hypothesis!” Students write with the teacher as he explains the correct form of the hypothesis. If the [indpendent variable] is ___________, then the [dependent variable] will ___________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 25 min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ppt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 3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ypothesis game. Scenarios displayed on powerpoint. Groups write down hypothesis. Winning team gets to slide the marker along the eraser track to see how many point they earn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worksheet with three problems similar to those used in class. Students must identify the scientific question, variables, and create a hypothesis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2 of 3 answered correctl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Four more scenarios similar to those used in clas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Now that we understand hypotheses, we have the tools to do experiments, and to create our own experiment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2:51:00Z</dcterms:created>
  <dc:creator>student</dc:creator>
  <dc:description/>
  <cp:keywords/>
  <dc:language>en-US</dc:language>
  <cp:lastModifiedBy>Nathaniel Taylor</cp:lastModifiedBy>
  <dcterms:modified xsi:type="dcterms:W3CDTF">2010-07-11T13:02:00Z</dcterms:modified>
  <cp:revision>5</cp:revision>
  <dc:subject/>
  <dc:title>Lesson Plan Template</dc:title>
</cp:coreProperties>
</file>