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7.14.10</w:t>
        <w:tab/>
        <w:t>Nathaniel Taylor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 prepare lab area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 opening/safety: 10 min. Lab 45 min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What makes up the mixture that is the ocean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 understand mixtures and solutions through a chemical experimen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 successfully completing the experiment worksheet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 everything in the world is a giant mixture!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Remind students of the importance of lab safety and following directions very closely. Also go over the lab handout and an overview of the experimen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 45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 a lo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  <w:u w:val="single"/>
              </w:rPr>
              <w:t>Mixture Lab!</w:t>
            </w:r>
            <w:r>
              <w:rPr>
                <w:rFonts w:cs="Trebuchet MS" w:ascii="Trebuchet MS" w:hAnsi="Trebuchet MS"/>
                <w:sz w:val="28"/>
              </w:rPr>
              <w:t xml:space="preserve"> Students will have the opportunity to create three different mixtures and to use different means to separate them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Fill in lab sheet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 successfully filled in lab shee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possibly a worksheet, maybe nothing because of the lab. We will see how the students handle the material from earlier in the week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 Emphasize the importance of mixtures again, and the extreme importance of cleaning up the lab rooom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P</w:t>
            </w:r>
          </w:p>
        </w:tc>
      </w:tr>
      <w:tr>
        <w:trPr>
          <w:trHeight w:val="492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trHeight w:val="502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15:49:00Z</dcterms:created>
  <dc:creator>student</dc:creator>
  <dc:description/>
  <cp:keywords/>
  <dc:language>en-US</dc:language>
  <cp:lastModifiedBy>Nathaniel Taylor</cp:lastModifiedBy>
  <dcterms:modified xsi:type="dcterms:W3CDTF">2010-07-11T14:03:00Z</dcterms:modified>
  <cp:revision>3</cp:revision>
  <dc:subject/>
  <dc:title>Lesson Plan Template</dc:title>
</cp:coreProperties>
</file>