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7.20.10</w:t>
        <w:tab/>
        <w:t>Nathaniel Taylor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te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prepare test and a finished early workshee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test, whole class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ake a test and get starte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show me what you know so fa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completing the test, hopefully with an 80%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I need to be able to gauge what the class know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ere is a tes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ee the tes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ake the tes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the test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</w:rPr>
              <w:t>80% hopefull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 homework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good job, I appreciate the effort that you put into this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0:46:00Z</dcterms:created>
  <dc:creator>student</dc:creator>
  <dc:description/>
  <cp:keywords/>
  <dc:language>en-US</dc:language>
  <cp:lastModifiedBy>Nathaniel Taylor</cp:lastModifiedBy>
  <dcterms:modified xsi:type="dcterms:W3CDTF">2010-07-18T00:46:00Z</dcterms:modified>
  <cp:revision>2</cp:revision>
  <dc:subject/>
  <dc:title>Lesson Plan Template</dc:title>
</cp:coreProperties>
</file>