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7.23.10</w:t>
        <w:tab/>
        <w:t>Nathaniel Taylor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new handout organizing data tabl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prepare handou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 opening 5 mi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Outside time 10 mi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easurements/data collection: 10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aphing: 20 min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Review the important parts of a line graph with a neighbor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 continue to understand line graphs with an interactive activity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 making a beautiful line graph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 line graphs are still important and it’s important for us to learn how to look for trend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Today we’re going to try and figure our what effects how fast we can fun a 20 yard dash. What are some variables that we could investigate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Studetns brainstorm together, I recommend head size because I thought that that idea was funny!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Lets go outside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Students see me go outsid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In an orderly fashion, time each student running a twenty yard dash twice. Students should fill in data sheets as we go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Now lets measure the variables that we’re investigating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Students see me demonstrate how to measure height and head siz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Students measure these variables for themselves, and then copy down the data for at least five other student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Now lets try and see if there are any trend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Students see me start a large graph on the boar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Students work to complete two independent line graphs. They have yesterday’s packet as a resource to ensure that all parts of the graph appear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he above examples probably should have been listed under structured practice, because that is what they really are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 the second of the two line graphs will be considered guided practice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all of the needed elements of the line graph appear in a neat and orderly manner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none, it’s Friday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We are great at line graphs, why don’t you try to find three line graphs in your life over the weekend. A prize will go to who can describe the most line graphs that they found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1:48:00Z</dcterms:created>
  <dc:creator>student</dc:creator>
  <dc:description/>
  <cp:keywords/>
  <dc:language>en-US</dc:language>
  <cp:lastModifiedBy>Nathaniel Taylor</cp:lastModifiedBy>
  <dcterms:modified xsi:type="dcterms:W3CDTF">2010-07-18T01:57:00Z</dcterms:modified>
  <cp:revision>3</cp:revision>
  <dc:subject/>
  <dc:title>Lesson Plan Template</dc:title>
</cp:coreProperties>
</file>