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name is Nate Taylor. I will be a senior at Hamilton College in the fall. I am majoring in math and minoring in chemistry. I taught chemistry to fourth and fifth graders at Exploration Summer Programs during summer 2008. I’m excited for a busy, exciting and meaningful summer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5:12:00Z</dcterms:created>
  <dc:creator>Nathaniel Taylor</dc:creator>
  <dc:description/>
  <cp:keywords/>
  <dc:language>en-US</dc:language>
  <cp:lastModifiedBy>Nathaniel Taylor</cp:lastModifiedBy>
  <dcterms:modified xsi:type="dcterms:W3CDTF">2010-06-22T05:15:00Z</dcterms:modified>
  <cp:revision>1</cp:revision>
  <dc:subject/>
  <dc:title>Hey</dc:title>
</cp:coreProperties>
</file>