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061"/>
        <w:gridCol w:w="2440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-Lab expectation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ed work, productively working, coming prepared everyday, being organized, asking relevant question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roduct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8 sentences including purpose of the lab, how you’re doing it, why you’re doing it, what’s the question you’re answering, state independent and dependent variables.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ypothesi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f then format relating the two variables to one another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terial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all materials and quantities used in the experimen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cedur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learly state every step in the experiment in the past tense so anyone could repeat the experiment without any hesitation or confusion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ta/Observation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lude a graph showing a trend, or lack there of, in your experiment. At least 5 observations based on the experiment before, during, and after.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clus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tate hypothesis and whether or not the hypothesis was confirmed. Sight specific data that confirms the conclusion. Explain in 5-8 sentences.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, 2, 3,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econd paragraph identify at least three potential sources of error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5:14:00Z</dcterms:created>
  <dc:creator/>
  <dc:description/>
  <cp:keywords/>
  <dc:language>en-US</dc:language>
  <cp:lastModifiedBy>Ben Riopelle</cp:lastModifiedBy>
  <dcterms:modified xsi:type="dcterms:W3CDTF">2010-07-25T23:13:00Z</dcterms:modified>
  <cp:revision>3</cp:revision>
  <dc:subject/>
  <dc:title/>
</cp:coreProperties>
</file>