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troduction:</w:t>
      </w:r>
      <w:r>
        <w:rPr>
          <w:sz w:val="28"/>
          <w:szCs w:val="28"/>
        </w:rPr>
        <w:t xml:space="preserve"> The purpose of this lab is to investigate what effects how fast you can run. We will investigate two different independent variables: height and head circumference. We have two questions: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oes your height affect your speed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oes your head circumference affect your spee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potheses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hal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topwat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um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enc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: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Measure each students’ height.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Measure head circumference.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Construct a 20 yard dash course.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ime each person running the 20 yard dash twice.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Analyze the data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ata and Observation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564"/>
        <w:gridCol w:w="1766"/>
        <w:gridCol w:w="1550"/>
        <w:gridCol w:w="1550"/>
        <w:gridCol w:w="1574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Nam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igh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ad Circumfrenc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al #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al #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erage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s: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Running for Scienc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nning for Scien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22:43:00Z</dcterms:created>
  <dc:creator>student</dc:creator>
  <dc:description/>
  <dc:language>en-US</dc:language>
  <cp:lastModifiedBy>student</cp:lastModifiedBy>
  <dcterms:modified xsi:type="dcterms:W3CDTF">2010-07-22T22:43:00Z</dcterms:modified>
  <cp:revision>2</cp:revision>
  <dc:subject/>
  <dc:title>Running for Science</dc:title>
</cp:coreProperties>
</file>