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8/2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Lab report sampl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olar oven 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olar oven rubric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Lab report pack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What are some renewable sources of energy?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rainstorm and design your own 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using the solar oven project to design the hottest pizza box ove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implement what we learned in class to create a scientific report based on an experimen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tep 1: 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Discuss solar energy. What can you do with it?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his week we will start a project using solar energy to experiment with temperature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Introduce experiment. Put kids into partners. Keeyannah/Abril. Taylor/Cam. Ana/Douglas. Aubree/Drahke. Dah/Catherin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Let them discuss the experiment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Go through lab report sample and rubric. Review steps of the lab report and talk about my expecta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Use packets to help design the lab repor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Pick a question and write a hypothesis and design experiment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Finish writing the procedures for the experi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e will determine as a class which oven works best, and on the last day we will cook s’mores using our ove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3:56:00Z</dcterms:created>
  <dc:creator>student</dc:creator>
  <dc:description/>
  <cp:keywords/>
  <dc:language>en-US</dc:language>
  <cp:lastModifiedBy>Sarah Hong</cp:lastModifiedBy>
  <dcterms:modified xsi:type="dcterms:W3CDTF">2010-08-01T23:56:00Z</dcterms:modified>
  <cp:revision>2</cp:revision>
  <dc:subject/>
  <dc:title>Lesson Plan Template</dc:title>
</cp:coreProperties>
</file>