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8/4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izza box oven material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Review data tabl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design your solar ove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making the solar oven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to implement what we learned in class to create a scientific report based on an experiment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tep 1: 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Record observations and data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Arrange data onto a table. Discuss with your group what the data is telling you. Write the results. Check everyone’s results, and then have them write a conclusio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Homework: Finish writing results and conclusion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0:04:00Z</dcterms:created>
  <dc:creator>student</dc:creator>
  <dc:description/>
  <cp:keywords/>
  <dc:language>en-US</dc:language>
  <cp:lastModifiedBy>Sarah Hong</cp:lastModifiedBy>
  <dcterms:modified xsi:type="dcterms:W3CDTF">2010-08-02T00:04:00Z</dcterms:modified>
  <cp:revision>2</cp:revision>
  <dc:subject/>
  <dc:title>Lesson Plan Template</dc:title>
</cp:coreProperties>
</file>