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8/5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izza box oven material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Write a lab repor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write a lab repor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using gathered data and information to write a formal lab report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to implement what we learned in class to create a scientific report based on an experiment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tep 1: 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Make s’mores and put them into the oven. Meanwhile, use gathered data and lab packet to write out a formal lab repor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Explain importance of having a neat lab report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Homework: Finish lab report, to be handed in tomorrow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0:06:00Z</dcterms:created>
  <dc:creator>student</dc:creator>
  <dc:description/>
  <cp:keywords/>
  <dc:language>en-US</dc:language>
  <cp:lastModifiedBy>Sarah Hong</cp:lastModifiedBy>
  <dcterms:modified xsi:type="dcterms:W3CDTF">2010-08-02T00:06:00Z</dcterms:modified>
  <cp:revision>2</cp:revision>
  <dc:subject/>
  <dc:title>Lesson Plan Template</dc:title>
</cp:coreProperties>
</file>