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Material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Your Preparation</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Set up a time with Aaron to meet outside</w:t>
            </w:r>
          </w:p>
        </w:tc>
        <w:tc>
          <w:tcPr>
            <w:tcW w:w="4872"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Agenda (w/time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Do now</w:t>
            </w:r>
          </w:p>
          <w:p>
            <w:pPr>
              <w:pStyle w:val="Normal"/>
              <w:rPr>
                <w:rFonts w:ascii="Trebuchet MS" w:hAnsi="Trebuchet MS" w:cs="Trebuchet MS"/>
                <w:sz w:val="28"/>
              </w:rPr>
            </w:pPr>
            <w:r>
              <w:rPr>
                <w:rFonts w:cs="Trebuchet MS" w:ascii="Trebuchet MS" w:hAnsi="Trebuchet MS"/>
                <w:sz w:val="28"/>
              </w:rPr>
              <w:t>Instruction</w:t>
            </w:r>
          </w:p>
          <w:p>
            <w:pPr>
              <w:pStyle w:val="Normal"/>
              <w:rPr>
                <w:rFonts w:ascii="Trebuchet MS" w:hAnsi="Trebuchet MS" w:cs="Trebuchet MS"/>
                <w:sz w:val="28"/>
              </w:rPr>
            </w:pPr>
            <w:r>
              <w:rPr>
                <w:rFonts w:cs="Trebuchet MS" w:ascii="Trebuchet MS" w:hAnsi="Trebuchet MS"/>
                <w:sz w:val="28"/>
              </w:rPr>
              <w:t>Activit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Draw 3 pyramids (nutrition, numbers, food chain) What do these pyramids show/have in common?</w:t>
            </w:r>
          </w:p>
          <w:p>
            <w:pPr>
              <w:pStyle w:val="Normal"/>
              <w:rPr>
                <w:rFonts w:ascii="Trebuchet MS" w:hAnsi="Trebuchet MS" w:cs="Trebuchet MS"/>
                <w:sz w:val="28"/>
              </w:rPr>
            </w:pPr>
            <w:r>
              <w:rPr>
                <w:rFonts w:cs="Trebuchet MS" w:ascii="Trebuchet MS" w:hAnsi="Trebuchet MS"/>
                <w:sz w:val="28"/>
              </w:rPr>
            </w:r>
          </w:p>
        </w:tc>
      </w:tr>
      <w:tr>
        <w:trPr>
          <w:trHeight w:val="764" w:hRule="atLeast"/>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Today you will be able to know how energy transfers from one trophic level to the next</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by explaining why trophic levels are limited (only 10% gets transferred)</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We are doing this because it’s important to understand the energy relationship between trophic levels.</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Draw a pyramid on the board. Review levels of food chain and label them in the pyramid. Energy is neither created nor destroyed; energy is only transferred from organism to organism.  How energy is essential for life. Every organism needs energy to perform activities in daily interactions. (Growth, Food, reproduction, gas exchange, elimination of waste, getting water and nutrients, responding to the environment). However, transfer of energy is very inefficient. Most of energy does NOT transfer. When you eat something, you only gain 10% of its energy. If producers start with 100% energy, primary consumers will have only 10%, and secondary only 1%, and tertiary .01%. </w:t>
            </w:r>
          </w:p>
          <w:p>
            <w:pPr>
              <w:pStyle w:val="Normal"/>
              <w:rPr>
                <w:rFonts w:ascii="Trebuchet MS" w:hAnsi="Trebuchet MS" w:cs="Trebuchet MS"/>
                <w:sz w:val="28"/>
              </w:rPr>
            </w:pPr>
            <w:r>
              <w:rPr>
                <w:rFonts w:cs="Trebuchet MS" w:ascii="Trebuchet MS" w:hAnsi="Trebuchet MS"/>
                <w:sz w:val="28"/>
              </w:rPr>
              <w:t>See: Draw energy in proportion to population size. If producers have 100 M&amp;M’s worth of energy, how many M&amp;M’s will the primary consumers receive? 10. If the secondary consumers eat the primary consumers, how many M&amp;M’s will they get? 1. If tertiary consumers eat secondary consumers, how many M&amp;M’s will they get? 1/10. Do you think we can keep going? No. This is why we don’t have more than 3 or 4 levels, so much energy is lost in the transfer and the top has so little energy compared to the bottom level that there isn’t enough energy for higher levels to exist.</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Let’s pretend that we are all consumers and we’ll play a game like real life, showing the energy transfer between trophic level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Game with Aaron’s kids. Combine classes, assign 2 foxes and the rest are rabbits. Aaron will be the eagle. Rabbits pick ten blades of grass outside. The foxes are released and game of tag commences. When foxes tag a rabbit, the rabbit must “die” and give away 1 blade of grass (10% of energy) to the fox that “ate” it. When several rabbits are down, Aaron the eagle will be released to hunt the foxes. Foxes try to run away and can still tag other rabbits. When Aaron tags fox, fox must “die” and give away 10% of their gras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Afterward, gather the kids and discuss what we learned. What did you learn?</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1</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from proving behavior)</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Write 3 sentences explaining why 10 trophic levels are not possible.</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8"/>
              </w:rPr>
            </w:pPr>
            <w:r>
              <w:rPr>
                <w:rFonts w:cs="Trebuchet MS" w:ascii="Trebuchet MS" w:hAnsi="Trebuchet MS"/>
                <w:b/>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1T05:15:00Z</dcterms:created>
  <dc:creator>student</dc:creator>
  <dc:description/>
  <cp:keywords/>
  <dc:language>en-US</dc:language>
  <cp:lastModifiedBy>Sarah Hong</cp:lastModifiedBy>
  <dcterms:modified xsi:type="dcterms:W3CDTF">2010-07-11T05:37:00Z</dcterms:modified>
  <cp:revision>4</cp:revision>
  <dc:subject/>
  <dc:title>Lesson Plan Template</dc:title>
</cp:coreProperties>
</file>