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Magnetic notecards</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Check out your carnations. Discuss with a partner your observations and whether or not it turned out the way you expected.</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 know how to write a proper conclusion based on your experimental results.</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 writing a conclusion for the carnation experiment</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because the conclusion is the last step of the scientific method</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tep 1: </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Carnations: based on observations, do your results match what you expected in your hypothesis? Follow powerpoint. Conclusion: summary of results, and how the results match with hypothesis. Based on results, your hypothesis is either rejected or supported. It is never proven with a single experiment.</w:t>
            </w:r>
          </w:p>
          <w:p>
            <w:pPr>
              <w:pStyle w:val="Normal"/>
              <w:rPr>
                <w:rFonts w:ascii="Trebuchet MS" w:hAnsi="Trebuchet MS" w:cs="Trebuchet MS"/>
                <w:sz w:val="28"/>
              </w:rPr>
            </w:pPr>
            <w:r>
              <w:rPr>
                <w:rFonts w:cs="Trebuchet MS" w:ascii="Trebuchet MS" w:hAnsi="Trebuchet MS"/>
                <w:sz w:val="28"/>
              </w:rPr>
              <w:t xml:space="preserve">See: Use magnetic notecards to show this: write Hypothesis 1 on first notecard and put it up on the board. Next to the card, put up Experiment notecards that support it. After 3 supporting experiments, put up one that rejects hypothesis. Hypothesis 1 is taken down and replaced by Hypothesis 2. Hypothesis 2 is either a modification of Hypothesis 1 or a completely different hypothesis. Repeat with supporting experiments, and then an experiment that rejects it. Take down H2, put up H3. H3 has many supporting experiments and is never proven wrong, and eventually this leads to a Theory notecard. </w:t>
            </w:r>
          </w:p>
          <w:p>
            <w:pPr>
              <w:pStyle w:val="Normal"/>
              <w:rPr>
                <w:rFonts w:ascii="Trebuchet MS" w:hAnsi="Trebuchet MS" w:cs="Trebuchet MS"/>
                <w:sz w:val="28"/>
              </w:rPr>
            </w:pPr>
            <w:r>
              <w:rPr>
                <w:rFonts w:cs="Trebuchet MS" w:ascii="Trebuchet MS" w:hAnsi="Trebuchet MS"/>
                <w:sz w:val="28"/>
              </w:rPr>
              <w:t>*Do: Let the kids participate in putting up notecard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Let’s take a look at our own conclusions for carnations. If your hypothesis does not match, try to explain why. If it does match, explain what this might mean. </w:t>
            </w:r>
          </w:p>
          <w:p>
            <w:pPr>
              <w:pStyle w:val="Normal"/>
              <w:rPr>
                <w:rFonts w:ascii="Trebuchet MS" w:hAnsi="Trebuchet MS" w:cs="Trebuchet MS"/>
                <w:sz w:val="28"/>
              </w:rPr>
            </w:pPr>
            <w:r>
              <w:rPr>
                <w:rFonts w:cs="Trebuchet MS" w:ascii="Trebuchet MS" w:hAnsi="Trebuchet MS"/>
                <w:sz w:val="28"/>
              </w:rPr>
              <w:t xml:space="preserve">*Do: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o experiment is ever a failure (unless the design is flawed). Even if every single one of your experiments rejects your hypothesis, you are contributing to scientific knowledge. Other scientists can learn from your experiments.</w:t>
            </w:r>
          </w:p>
          <w:p>
            <w:pPr>
              <w:pStyle w:val="Normal"/>
              <w:rPr>
                <w:rFonts w:ascii="Trebuchet MS" w:hAnsi="Trebuchet MS" w:cs="Trebuchet MS"/>
                <w:sz w:val="28"/>
              </w:rPr>
            </w:pPr>
            <w:r>
              <w:rPr>
                <w:rFonts w:cs="Trebuchet MS" w:ascii="Trebuchet MS" w:hAnsi="Trebuchet MS"/>
                <w:sz w:val="28"/>
              </w:rPr>
              <w:t xml:space="preserve">See: Compare whose hypotheses were supported and whose were rejected. </w:t>
            </w:r>
          </w:p>
          <w:p>
            <w:pPr>
              <w:pStyle w:val="Normal"/>
              <w:rPr>
                <w:rFonts w:ascii="Trebuchet MS" w:hAnsi="Trebuchet MS" w:cs="Trebuchet MS"/>
                <w:sz w:val="28"/>
              </w:rPr>
            </w:pPr>
            <w:r>
              <w:rPr>
                <w:rFonts w:cs="Trebuchet MS" w:ascii="Trebuchet MS" w:hAnsi="Trebuchet MS"/>
                <w:sz w:val="28"/>
              </w:rPr>
              <w:t>*Do: Get every kid to explain how their experiment contributes to scientific knowledge regardless of supported or rejected hypothesi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Write conclusion. Use VIP. (Reject/support hypothesis) Based on results, I conclude that... (Explanation)This is because… (What did you learn?) Next time…</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Look up how many times it took Thomas Edison to invent electricity. Write a paragraph on what you can learn from Thomas Edison.</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What did you learn about conclusions today? Whip-share.</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6:48:00Z</dcterms:created>
  <dc:creator>student</dc:creator>
  <dc:description/>
  <cp:keywords/>
  <dc:language>en-US</dc:language>
  <cp:lastModifiedBy>Sarah Hong</cp:lastModifiedBy>
  <dcterms:modified xsi:type="dcterms:W3CDTF">2010-07-18T17:41:00Z</dcterms:modified>
  <cp:revision>3</cp:revision>
  <dc:subject/>
  <dc:title>Lesson Plan Template</dc:title>
</cp:coreProperties>
</file>