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repare mythbusters video, mythbusters worksheet, crossword workshe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pPr>
            <w:r>
              <w:rPr>
                <w:rFonts w:cs="Trebuchet MS" w:ascii="Trebuchet MS" w:hAnsi="Trebuchet MS"/>
                <w:sz w:val="28"/>
              </w:rPr>
              <w:t>Do now (5 min)</w:t>
            </w:r>
          </w:p>
          <w:p>
            <w:pPr>
              <w:pStyle w:val="Normal"/>
              <w:rPr>
                <w:rFonts w:ascii="Trebuchet MS" w:hAnsi="Trebuchet MS" w:cs="Trebuchet MS"/>
                <w:sz w:val="28"/>
              </w:rPr>
            </w:pPr>
            <w:r>
              <w:rPr>
                <w:rFonts w:cs="Trebuchet MS" w:ascii="Trebuchet MS" w:hAnsi="Trebuchet MS"/>
                <w:sz w:val="28"/>
              </w:rPr>
              <w:t>Mythbusters (5 min)</w:t>
            </w:r>
          </w:p>
          <w:p>
            <w:pPr>
              <w:pStyle w:val="Normal"/>
              <w:rPr>
                <w:rFonts w:ascii="Trebuchet MS" w:hAnsi="Trebuchet MS" w:cs="Trebuchet MS"/>
                <w:sz w:val="28"/>
              </w:rPr>
            </w:pPr>
            <w:r>
              <w:rPr>
                <w:rFonts w:cs="Trebuchet MS" w:ascii="Trebuchet MS" w:hAnsi="Trebuchet MS"/>
                <w:sz w:val="28"/>
              </w:rPr>
              <w:t>Mythbusters game (2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trHeight w:val="602" w:hRule="atLeast"/>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hrek couldn’t sleep because of Donkey’s snoring, so one day Shrek decided that he would try to find out how to make Donkey be quiet. Shrek guessed that if he gave Donkey a bunch of berries before bed, he would sleep more quietly. Write out the question, prediction, and a possible experiment for Shrek (make it brief). Share it with the group. What did you come up with?</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Review the scientific method and apply to everyday lif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using mythbuster’s video to identify the parts of the scientific method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become familiar with the scientific method and recognize how it is relatable to both life and scientific progres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MYTHBUST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atch mythbusters video, take notes. Play a game in which the 2 teams try to be the first to say what is the question, hypothesis, experiment, method of gathering data, analysis, and conclusion. Winner gets homework checked first and may leav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Next week, we will look more closely at forming a scientific hypothesis. Up to now, we have been creating very general hypotheses (predictions). We will also start the plant uni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26:00Z</dcterms:created>
  <dc:creator>student</dc:creator>
  <dc:description/>
  <dc:language>en-US</dc:language>
  <cp:lastModifiedBy>student</cp:lastModifiedBy>
  <dcterms:modified xsi:type="dcterms:W3CDTF">2010-06-24T22:26:00Z</dcterms:modified>
  <cp:revision>2</cp:revision>
  <dc:subject/>
  <dc:title>Lesson Plan Template</dc:title>
</cp:coreProperties>
</file>