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owerpoin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Present what you learned about your dog breed.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recognize the difference between artificial selection and natural selection</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mparing dog evolution to wild animal evolution</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natural selection is similar but also very different from artificial selection, and this will lead to understanding the concept of evolution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Artificial selection vs. Natural selec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Dogs are special because they’ve adapted under very careful selection. Dogs have evolved because we forced them to. Let’s take a look at wolves, who have not changed very much from the dog ancestor (same as wolf ancestor). Why do you think wolves have not changed as much as the dog? Discuss. Natural selection is a very slow process.</w:t>
            </w:r>
          </w:p>
          <w:p>
            <w:pPr>
              <w:pStyle w:val="Normal"/>
              <w:rPr>
                <w:rFonts w:ascii="Trebuchet MS" w:hAnsi="Trebuchet MS" w:cs="Trebuchet MS"/>
                <w:sz w:val="28"/>
              </w:rPr>
            </w:pPr>
            <w:r>
              <w:rPr>
                <w:rFonts w:cs="Trebuchet MS" w:ascii="Trebuchet MS" w:hAnsi="Trebuchet MS"/>
                <w:sz w:val="28"/>
              </w:rPr>
              <w:t xml:space="preserve">See: We talked about how animals depend on their habitat for survival, and how if their habitat disappears or changes, the animals either die or make adjustments. Last week we focused on animals that died, and how this affected the food chain. This week, we will focus on the animals that lived.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Cause and effect of habitat chang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at makes a habitat change? List examples with help from the class about ways that an environment can change, and what causes this. Create a thinking map.</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Effect of habitat change on organism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ow do habitats affect animals? How do we know if the animals will live or die? We don’t. But sometimes, there are a few animals that survive. These animals are special because by lucky chance, they were born with certain traits that helped them to endure in these conditions. Yesterday, you chose cups, spoons or tweezers without knowing what was ahead of you. Those of you who chose cups were lucky, because the cups helped you to survive in the environment.</w:t>
            </w:r>
          </w:p>
          <w:p>
            <w:pPr>
              <w:pStyle w:val="Normal"/>
              <w:rPr>
                <w:rFonts w:ascii="Trebuchet MS" w:hAnsi="Trebuchet MS" w:cs="Trebuchet MS"/>
                <w:sz w:val="28"/>
              </w:rPr>
            </w:pPr>
            <w:r>
              <w:rPr>
                <w:rFonts w:cs="Trebuchet MS" w:ascii="Trebuchet MS" w:hAnsi="Trebuchet MS"/>
                <w:sz w:val="28"/>
              </w:rPr>
              <w:t xml:space="preserve">See: Examples of animals that have evolved. BIG PICTURE: look at timeline of the earth and changes in atmosphere. Compare animals back then to animals now (giant animals vs. little animals) Giant animals could survive back then, but when the conditions started changing, the little animals had better chance of survival. LITTLE PICTURE: Focus on one animal that has evolved from prehistoric times to now: whales? Whales used to live on land- we know this because they have bones in their bodies that we know used to be used as legs. They no longer have a purpose but they still exist in their skeletal structures. Why did whales move into the water- any ideas? </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4: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nimals are not the only ones to evolve. Plants evolve also.</w:t>
            </w:r>
          </w:p>
          <w:p>
            <w:pPr>
              <w:pStyle w:val="Normal"/>
              <w:rPr>
                <w:rFonts w:ascii="Trebuchet MS" w:hAnsi="Trebuchet MS" w:cs="Trebuchet MS"/>
                <w:sz w:val="28"/>
              </w:rPr>
            </w:pPr>
            <w:r>
              <w:rPr>
                <w:rFonts w:cs="Trebuchet MS" w:ascii="Trebuchet MS" w:hAnsi="Trebuchet MS"/>
                <w:sz w:val="28"/>
              </w:rPr>
              <w:t>See: Show Life clips of cool plants that have evolved. Compare plants of different environments: seeds that only open in fire, cactus plants, mangroves, marsh plants, ocean plants. How have these plants evolved to live in their unique environment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Disclaimer</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volution is a process that many scientists support. Many religions reject evolution and I am not telling you that evolution is right. This is science class, therefore I am teaching you what the scientific world thinks of evolution. It is important to be educated and know both sides of the story, and then once you are familiar with that knowledge, you can decide what to believe.</w:t>
            </w:r>
          </w:p>
          <w:p>
            <w:pPr>
              <w:pStyle w:val="Normal"/>
              <w:rPr>
                <w:rFonts w:ascii="Trebuchet MS" w:hAnsi="Trebuchet MS" w:cs="Trebuchet MS"/>
                <w:sz w:val="28"/>
              </w:rPr>
            </w:pPr>
            <w:r>
              <w:rPr>
                <w:rFonts w:cs="Trebuchet MS" w:ascii="Trebuchet MS" w:hAnsi="Trebuchet MS"/>
                <w:sz w:val="28"/>
              </w:rPr>
              <w:t>See: I think religion and evolution can co-exist. It’s okay to be religious and still believe in science, many great thinkers and scientists believe in both.</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Name an animal that has evolved over thousands of years and explain wh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y do you think natural selection typically takes many thousands of years, while artificial selection for dogs took place in just centuri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8:33:00Z</dcterms:created>
  <dc:creator>student</dc:creator>
  <dc:description/>
  <cp:keywords/>
  <dc:language>en-US</dc:language>
  <cp:lastModifiedBy>Sarah Hong</cp:lastModifiedBy>
  <dcterms:modified xsi:type="dcterms:W3CDTF">2010-07-18T18:33:00Z</dcterms:modified>
  <cp:revision>2</cp:revision>
  <dc:subject/>
  <dc:title>Lesson Plan Template</dc:title>
</cp:coreProperties>
</file>