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Powerpoin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In 100 years, the earth will be much hotter. The hole in the ozone layer will be enormous and sun rays will be much stronger, causing many people to die of skin cancer. The sea level will be higher and drown Florida, New York, and New Orleans, which will be underwater soon because of all the ice that is melting. Draw what you think will happen to the human population and write a small paragraph explaining your picture. Present what you drew to the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relate the concept of adaptations to environmental changes based on current environmental changes taking place today.</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predicting possible situations based on current data of rising CO2 levels, sea levels, and temperature.</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natural selection is similar but also very different from artificial selection, and this will lead to understanding the concept of evolution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Effect of global warming</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Did you guys think that humans would adapt to the new environment? Or will we just die off? I exaggerated in this story, but this situation is entirely possible and is predicted by many scientists. At the rate of environmental change that is occurring in the world, the world will be in a very dangerous place in a few years. It may not be in my lifetime or yours, but it will definitely be the fate of our children and grandchildren. Do you guys love your parents? Do you love your grandparents? How do you think they would feel if they left the world in a really dangerous place for you?</w:t>
            </w:r>
          </w:p>
          <w:p>
            <w:pPr>
              <w:pStyle w:val="Normal"/>
              <w:rPr>
                <w:rFonts w:ascii="Trebuchet MS" w:hAnsi="Trebuchet MS" w:cs="Trebuchet MS"/>
                <w:sz w:val="28"/>
              </w:rPr>
            </w:pPr>
            <w:r>
              <w:rPr>
                <w:rFonts w:cs="Trebuchet MS" w:ascii="Trebuchet MS" w:hAnsi="Trebuchet MS"/>
                <w:sz w:val="28"/>
              </w:rPr>
              <w:t>See: Show pictures of the Great Barrier Reef, Antarctica, islands, flooding issues around the world.</w:t>
            </w:r>
          </w:p>
          <w:p>
            <w:pPr>
              <w:pStyle w:val="Normal"/>
              <w:rPr>
                <w:rFonts w:ascii="Trebuchet MS" w:hAnsi="Trebuchet MS" w:cs="Trebuchet MS"/>
                <w:sz w:val="28"/>
              </w:rPr>
            </w:pPr>
            <w:r>
              <w:rPr>
                <w:rFonts w:cs="Trebuchet MS" w:ascii="Trebuchet MS" w:hAnsi="Trebuchet MS"/>
                <w:sz w:val="28"/>
              </w:rPr>
              <w:t>Do: What are some ways that you have noticed change in the environmen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CO2 is the invisible culpri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e talked about CO2 last week. Rising CO2 levels are related to higher temperatures, which is related to higher sea levels. Show graphs and ask kids to interpret them. Also predict what data will show in 100 years. CO2 levels are due to fossil fuels, etc. We may not think it’s very dangerous because we can’t really see it. But we can feel its effects: have you noticed the really hot temperatures lately? </w:t>
            </w:r>
          </w:p>
          <w:p>
            <w:pPr>
              <w:pStyle w:val="Normal"/>
              <w:rPr>
                <w:rFonts w:ascii="Trebuchet MS" w:hAnsi="Trebuchet MS" w:cs="Trebuchet MS"/>
                <w:sz w:val="28"/>
              </w:rPr>
            </w:pPr>
            <w:r>
              <w:rPr>
                <w:rFonts w:cs="Trebuchet MS" w:ascii="Trebuchet MS" w:hAnsi="Trebuchet MS"/>
                <w:sz w:val="28"/>
              </w:rPr>
              <w:t xml:space="preserve">*Do: CO2 experiment: Mix vinegar and baking soda in a large glass container, explain that this reaction creates carbon dioxide. Play “basketball” with soap bubbles and try to get the bubbles inside the container. Kids will notice that soap bubbles float and don’t touch the bottom. Why? CO2 is heavier than air, so the air in the soap bubbles makes it float on top of the layer of CO2. Objective: CO2 gas is invisible. We can’t see it, but we know it’s there.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3: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How do you think photosynthesis is related to global warming?</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4: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t>
            </w:r>
          </w:p>
          <w:p>
            <w:pPr>
              <w:pStyle w:val="Normal"/>
              <w:rPr>
                <w:rFonts w:ascii="Trebuchet MS" w:hAnsi="Trebuchet MS" w:cs="Trebuchet MS"/>
                <w:sz w:val="28"/>
              </w:rPr>
            </w:pPr>
            <w:r>
              <w:rPr>
                <w:rFonts w:cs="Trebuchet MS" w:ascii="Trebuchet MS" w:hAnsi="Trebuchet MS"/>
                <w:sz w:val="28"/>
              </w:rPr>
              <w:t>Se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4: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rite a paragraph on what you can do to change global warming.</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what did you learn tod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9:06:00Z</dcterms:created>
  <dc:creator>student</dc:creator>
  <dc:description/>
  <cp:keywords/>
  <dc:language>en-US</dc:language>
  <cp:lastModifiedBy>Sarah Hong</cp:lastModifiedBy>
  <dcterms:modified xsi:type="dcterms:W3CDTF">2010-07-18T19:06:00Z</dcterms:modified>
  <cp:revision>2</cp:revision>
  <dc:subject/>
  <dc:title>Lesson Plan Template</dc:title>
</cp:coreProperties>
</file>