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 7/30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Interactive computer game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>: Use this chart to figure out your star sign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Today you will be able to talk about what you learned about comet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by comet gam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We are doing this to review the comet unit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tep 1: 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omet game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Play interactive space game with the clas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ar map- significance of constellation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Point out the major one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he sky we see is different than the sky that people see in Australia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Explain Homework: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Explain Closure: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9:07:00Z</dcterms:created>
  <dc:creator>student</dc:creator>
  <dc:description/>
  <cp:keywords/>
  <dc:language>en-US</dc:language>
  <cp:lastModifiedBy>Sarah Hong</cp:lastModifiedBy>
  <dcterms:modified xsi:type="dcterms:W3CDTF">2010-07-26T09:07:00Z</dcterms:modified>
  <cp:revision>3</cp:revision>
  <dc:subject/>
  <dc:title>Lesson Plan Template</dc:title>
</cp:coreProperties>
</file>