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6 carnations, food coloring, plastic bott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 workshe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hat is a hypothesis (10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urning q’s into hypothesis (20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arnation experiment (15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Fill out the rest of these sentences: IF I play basketball every day, then _____. IF I study hard and do all my homework, then _____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turn a question into a hypo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turning questions into a hypothesis, and forming a hypothesis for their carnatio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understand the difference between a question and a hypo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Say: What is a hypothesis? Educated guess about how things work. Use “IF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Trebuchet MS" w:ascii="Trebuchet MS" w:hAnsi="Trebuchet MS"/>
                <w:sz w:val="28"/>
              </w:rPr>
              <w:t xml:space="preserve"> THEN” statem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oes bread get more moldy when it’s wet or dry? How would this be tested: I must compare wet and dry bread. Hypothesis: If I moisten the bread, then it will grow mold faster than dry brea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As a class: Do oranges grow best in a hot climate? Hypothesis: If I grow oranges in different temperatures, the orange in the warmest temperature will grow the fastest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It doesn’t always have to be a question. It can be a statemen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Another example that I will do with participation from class: Eating MacDonald’s makes me fat. Hypothesis: If I eat more MacDonald’s, then I will become fa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longer I spend on my hair in the morning, the more boyfriends I will have. Hypothesis: If I spend more time on my hair in the morning, then I will have more boyfriend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Using powerpoint to show examples of turning questions into a hypothesis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arnation experiment: Show the class pictures of various colored carnations. Divide class in 2 and give each side a carnation. Let them decide what kind of colored carnation they want, and form a hypothesis (If we put the carnation in blue water and then red water, the carnation will be blue on the outside and red in the middle) Use Lab Notebook!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ksheet: turn these statements and questions into a hypothes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Explain Closure: What form does a hypothesis take? If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Trebuchet MS" w:ascii="Trebuchet MS" w:hAnsi="Trebuchet MS"/>
                <w:sz w:val="28"/>
              </w:rPr>
              <w:t xml:space="preserve"> when. Use notes to help you with homewor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7:00Z</dcterms:created>
  <dc:creator>student</dc:creator>
  <dc:description/>
  <cp:keywords/>
  <dc:language>en-US</dc:language>
  <cp:lastModifiedBy>Sarah Hong</cp:lastModifiedBy>
  <dcterms:modified xsi:type="dcterms:W3CDTF">2010-07-05T05:40:00Z</dcterms:modified>
  <cp:revision>3</cp:revision>
  <dc:subject/>
  <dc:title>Lesson Plan Template</dc:title>
</cp:coreProperties>
</file>