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Variables powerpoi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Variables workshee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Variables homework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 (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ndependent/dependent variable (40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hat is energy? (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heck out the carnations (5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I.C.D.M. Write out a catchy sentence using these letters. (to be used as an aid to remember independent-changed, dependent-measured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indentify independent/dependent variables in an experim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picking out independent/dependent variables from various experiment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understand the components of a scientific experim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Use powerpoint to explain independent variable (what is changed) and dependent variable (what is measured). IC and D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raw pictures on the whiteboard for examples of independent/dependent variab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Class fills in blanks in powerpoint workshee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example 1 by yourself, think aloud. Do example 2 with participation from the class, think aloud. Let the class do example 3, but offer guidanc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se white boards and give several examples, kids will hold up answers when I ask what is the independent variable, what is the dependent variable. On the top, write IC and DM. Why am I asking you to do this? First question: what is the independent variable? What is the dependent variable? Draw the variable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orksheet: Identify independent/dependent variables workshee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rite observations of carnations in lab notebook. What is energy? Describe energy in your own words and draw 3 sources of energy on your white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ERIMENT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NDEPENDENT VARIABL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hink: what is being changed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EPENDENT VARIABL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hink: what is being measured?</w:t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7:00Z</dcterms:created>
  <dc:creator>student</dc:creator>
  <dc:description/>
  <cp:keywords/>
  <dc:language>en-US</dc:language>
  <cp:lastModifiedBy>Sarah Hong</cp:lastModifiedBy>
  <dcterms:modified xsi:type="dcterms:W3CDTF">2010-07-05T05:41:00Z</dcterms:modified>
  <cp:revision>5</cp:revision>
  <dc:subject/>
  <dc:title>Lesson Plan Template</dc:title>
</cp:coreProperties>
</file>