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jeopardy powerpoi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lay jeopardy (20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 (5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Discuss yesterday’s homewor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review the scientific method, photosynthesis, and independent/dependent variabl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playing jeopar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review the material we learned thus fa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cipe for plant energy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You are a plan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ngredients: carbon dioxide, water, sunligh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Direction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Mix together carbon dioxide and water to make a carbohydrate (also known as sugar). This carbohydrate is called glucose!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his mixture can only occur in sunlight, so make sure you are outside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Use extra carbon dioxide and water to make oxygen. Release this into the atmosphere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You have just completed photosynthesis!</w:t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15:00Z</dcterms:created>
  <dc:creator>student</dc:creator>
  <dc:description/>
  <cp:keywords/>
  <dc:language>en-US</dc:language>
  <cp:lastModifiedBy>Sarah Hong</cp:lastModifiedBy>
  <dcterms:modified xsi:type="dcterms:W3CDTF">2010-07-05T06:27:00Z</dcterms:modified>
  <cp:revision>3</cp:revision>
  <dc:subject/>
  <dc:title>Lesson Plan Template</dc:title>
</cp:coreProperties>
</file>