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veryone has a right to lear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fe zone- no name calling, no putting anyone dow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ow to come into the classroom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ave kids demonstrate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epare youtube videos while kids discuss what biology is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:00-:05- introductio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:05-:10- classroom rul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:10-:15- what is science?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:15-:20- what is biology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:20-:25- scientific method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:25-:30- curriculum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We will set up rules for the classroom. I need 3 volunteers to demonstrate proper and improper ways of entering my clas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Kids demonstrat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hy is science important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alk about scientific discoveries, progress, everyday things that are related to scienc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hy is biology important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Everyday things related to biology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Scientific method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alk about how scientific method is used to progress in scienc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7:23:00Z</dcterms:created>
  <dc:creator>student</dc:creator>
  <dc:description/>
  <cp:keywords/>
  <dc:language>en-US</dc:language>
  <cp:lastModifiedBy>Sarah Hong</cp:lastModifiedBy>
  <dcterms:modified xsi:type="dcterms:W3CDTF">2010-06-24T17:49:00Z</dcterms:modified>
  <cp:revision>4</cp:revision>
  <dc:subject/>
  <dc:title>Lesson Plan Template</dc:title>
</cp:coreProperties>
</file>