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-tes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ordsearch workshee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:00-:55- pretes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mainder: do a wordsearch for the scientific metho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rite down 5 biology questions that they are curious about.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rite down 5 biology-related questions that they are curious about. Keep in mind that this could be their final project that they can tes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7:30:00Z</dcterms:created>
  <dc:creator>student</dc:creator>
  <dc:description/>
  <cp:keywords/>
  <dc:language>en-US</dc:language>
  <cp:lastModifiedBy>Sarah Hong</cp:lastModifiedBy>
  <dcterms:modified xsi:type="dcterms:W3CDTF">2010-06-24T17:49:00Z</dcterms:modified>
  <cp:revision>3</cp:revision>
  <dc:subject/>
  <dc:title>Lesson Plan Template</dc:title>
</cp:coreProperties>
</file>