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inter paper, construction paper, paperclips, scotch tape, masking tape, staples, measuring tap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ata table for observations and measuremen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:00-:10- introductio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:10-:45- experime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:45-:50- clean up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:50-:55- discuss, homework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Somebody demonstrate how to make a paper airplane. Another student can also demonstrat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Emphasize how important it is that directions are followed. Each plane must be described, and each adjustment must be recorded and measurements must be accurat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ke a plane, describe it, fly and measure. Adjust, describe, measure. Use as many trials as you wan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Write down which plane flew best and make some guesses why. 5 sentenc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Talk about what the kids did, what problems they had, and what they learne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19:00Z</dcterms:created>
  <dc:creator>student</dc:creator>
  <dc:description/>
  <dc:language>en-US</dc:language>
  <cp:lastModifiedBy>student</cp:lastModifiedBy>
  <dcterms:modified xsi:type="dcterms:W3CDTF">2010-06-24T20:19:00Z</dcterms:modified>
  <cp:revision>2</cp:revision>
  <dc:subject/>
  <dc:title>Lesson Plan Template</dc:title>
</cp:coreProperties>
</file>