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 Wednesday July 6 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Computer + Power Plug</w:t>
            </w:r>
          </w:p>
          <w:p>
            <w:pPr>
              <w:pStyle w:val="Normal"/>
              <w:rPr>
                <w:rFonts w:ascii="Trebuchet MS" w:hAnsi="Trebuchet MS" w:cs="Trebuchet MS"/>
                <w:sz w:val="28"/>
              </w:rPr>
            </w:pPr>
            <w:r>
              <w:rPr>
                <w:rFonts w:cs="Trebuchet MS" w:ascii="Trebuchet MS" w:hAnsi="Trebuchet MS"/>
                <w:sz w:val="28"/>
              </w:rPr>
              <w:t>Whiteboards</w:t>
            </w:r>
          </w:p>
          <w:p>
            <w:pPr>
              <w:pStyle w:val="Normal"/>
              <w:rPr>
                <w:rFonts w:ascii="Trebuchet MS" w:hAnsi="Trebuchet MS" w:cs="Trebuchet MS"/>
                <w:sz w:val="28"/>
              </w:rPr>
            </w:pPr>
            <w:r>
              <w:rPr>
                <w:rFonts w:cs="Trebuchet MS" w:ascii="Trebuchet MS" w:hAnsi="Trebuchet MS"/>
                <w:sz w:val="28"/>
              </w:rPr>
              <w:t>Marker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Prepare Powerpoin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t>On whiteboards: What are the 3 things a plant needs to make its own food? How does a plant obtain and uptake these 3 thing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know the respective plant parts that uptake light, water and carbon dioxide. Know the difference between plants’ and animals’ uptake of glucose.</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Draw diagram of plant w/correctly labeled parts. Verbally tell difference between glycogen and starch.</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Knowing the machinery of photosynthesis is ½ of photosynthesis’ complexity</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Introduct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Humans have 1 mouth to obtain our necessary energy: food and water. Plants have 3 “mouths.”</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On a whiteboard, write what you think these 3 mouths are for.</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Water/Nutrient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first mouth serves two purposes: to uptake water and certain inorganic nutrients like nitrogen. Inorganic = molecule w/o carbon</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Who knows? (Roots.) On a whiteboard web-diagram all the things that roots are useful for, besides taking up nutrients and water.</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CO2 + O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second mouth is used for gas exchange. It simultaneously “breathes in” carbon dioxide and “breathes out” oxygen. This mouth is called the stomata</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Draw a plant with roots and leaves. Label where water, nutrients and gasses come in and ou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Ligh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third mouth is used to absorb light energy. They are called chloroplasts. They are located in leaves and are what give plants their green colors.</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Label the third mouth on your drawing and show what it absorb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Synthesis of Informat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hat are three advantages to having leaves? </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Write on whiteboard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tep 6: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How Plants store energy</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So we now know the physical parts of plants that uptake a plants’ necessary ingredients. However, sunlight only shines during the day. This is like how we eat during the day but do not eat while we are asleep at night. Even though we are sleeping, at night-time our body still needs energy to power our lungs, hearts and brains. So, how do get this energy? And how do plants get energy during the night when there is no sun? </w:t>
            </w:r>
          </w:p>
          <w:p>
            <w:pPr>
              <w:pStyle w:val="Normal"/>
              <w:rPr>
                <w:rFonts w:ascii="Trebuchet MS" w:hAnsi="Trebuchet MS" w:cs="Trebuchet MS"/>
                <w:sz w:val="28"/>
              </w:rPr>
            </w:pPr>
            <w:r>
              <w:rPr>
                <w:rFonts w:cs="Trebuchet MS" w:ascii="Trebuchet MS" w:hAnsi="Trebuchet MS"/>
                <w:sz w:val="28"/>
              </w:rPr>
              <w:t>[Animals and plants both store energy]</w:t>
            </w:r>
          </w:p>
          <w:p>
            <w:pPr>
              <w:pStyle w:val="Normal"/>
              <w:rPr>
                <w:rFonts w:ascii="Trebuchet MS" w:hAnsi="Trebuchet MS" w:cs="Trebuchet MS"/>
                <w:sz w:val="28"/>
              </w:rPr>
            </w:pPr>
            <w:r>
              <w:rPr>
                <w:rFonts w:cs="Trebuchet MS" w:ascii="Trebuchet MS" w:hAnsi="Trebuchet MS"/>
                <w:sz w:val="28"/>
              </w:rPr>
              <w:t>So, recall the necklace analogy. Glucose is like a bead that can be hooked up to other glucose molecules in a chain called a carbohydrate. This linking is how we store energy. Animals store it slightly different that plants do, though. Animals have what’s called glycogen – a highly-branched storage system. Plants have starch – a linear storage system</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How do plants and animals store energy differently?</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Correct answers on the A.P. propmp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3 Questions on photosynthesis machinery. 2 questions on glycogen/starch. One diagram question on photosynthesis inputs and outputs. 1 questions on organic vs. inorganic molecules. 1 question on which wavelength of light plants absorb best and wors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ipshare 1 thing we learned. Write down 2 questions you have on a piece of paper. Write assignment in planners. I sign them.</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23:06:00Z</dcterms:created>
  <dc:creator>student</dc:creator>
  <dc:description/>
  <cp:keywords/>
  <dc:language>en-US</dc:language>
  <cp:lastModifiedBy>Aaron Dobie</cp:lastModifiedBy>
  <dcterms:modified xsi:type="dcterms:W3CDTF">2010-07-04T23:09:00Z</dcterms:modified>
  <cp:revision>3</cp:revision>
  <dc:subject/>
  <dc:title>Lesson Plan Template</dc:title>
</cp:coreProperties>
</file>