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ent:</w:t>
      </w:r>
      <w:r>
        <w:rPr/>
        <w:t xml:space="preserve"> Drela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 some basic chemistry skills and focus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will select a scientific question from a given list, and then design and carry out an experiment which will test the hypothesis that they create from the question. All of the eighth grade science classes will then gather together to share their results in a mini science fair.</w:t>
      </w:r>
    </w:p>
    <w:p>
      <w:pPr>
        <w:pStyle w:val="Normal"/>
        <w:widowControl/>
        <w:bidi w:val="0"/>
        <w:spacing w:lineRule="auto" w:line="276" w:before="0" w:after="200"/>
        <w:rPr/>
      </w:pPr>
      <w:r>
        <w:rPr>
          <w:b/>
        </w:rPr>
        <w:t xml:space="preserve">Student Comments: </w:t>
      </w:r>
      <w:r>
        <w:rPr/>
        <w:t>That smile and soft chuckle are what make me happy to work with Drelan. His quiet energy has a positive affect on the groups that he works on in class. I was very impressed with Drelan’s ability to enter into the program two full weeks late and fit right in socially and academically. He has made several friends in the program and has picked up a lot of information in the classroom. I was very pleased with his score on our first test. While he may have lost points on several of the things that we worked on before he arrived, he had a solid understanding of our first main skill: forming a scientific hypothesis. This past week he did a good job with line graphs, and got excited as we went outside to test the relationship between student height and running speed. While Drelan does have his moments where he spaces out in class, his energy when he is engaged gives me confidence that with good motivation he will go on to do well in high school. He has demonstrated the ability to be a good team player, a skill that will serve him very well.  I have been glad to have the opportunity to work with Drelan and as long as he remains energized I know he will continue to suc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2:23:00Z</dcterms:created>
  <dc:creator>staff10</dc:creator>
  <dc:description/>
  <cp:keywords/>
  <dc:language>en-US</dc:language>
  <cp:lastModifiedBy>staff10</cp:lastModifiedBy>
  <dcterms:modified xsi:type="dcterms:W3CDTF">2010-07-28T23:04:00Z</dcterms:modified>
  <cp:revision>3</cp:revision>
  <dc:subject/>
  <dc:title/>
</cp:coreProperties>
</file>