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Lab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pectation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aluatio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ten repor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student will write out a 5-8 sentence introduction, a hypothesis, and a step by step procedur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  2   3   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l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student will write out a complete list of materials with accurate quantiti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  2   3   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ing Lab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 work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hare the work with their partner. Both students are involved in carrying out the experiment and in note taking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  2   3   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 Note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have at least five overall observations and record their actions as they go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  2   3   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Report/Post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8 sentences including purpose of the lab, how you’re doing it, why you’re doing it, what’s the question you’re answering, state independent and dependent variables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  2   3   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pothe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8 sentences including purpose of the lab, how you’re doing it, why you’re doing it, what’s the question you’re answering, state independent and dependent variabl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  2   3   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l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all materials and quantities used in the experimen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  2   3   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dur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ly state every step in the experiment in the past tense so anyone could repeat the experiment without any hesitation or confusi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  2   3   4</w:t>
            </w:r>
          </w:p>
        </w:tc>
      </w:tr>
      <w:tr>
        <w:trPr>
          <w:trHeight w:val="55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/Observation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a graph showing a trend, or lack there of, in your experiment. At least 5 observations based on the experiment before, during, and after. Proper use of TAILS attributes of a graph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  2   3   4</w:t>
            </w:r>
          </w:p>
        </w:tc>
      </w:tr>
      <w:tr>
        <w:trPr>
          <w:trHeight w:val="55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lus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te hypothesis and whether or not the hypothesis was confirmed. Sight specific data that confirms the conclusion. Explain in 5-8 sentences. Include brief discussion on potential sources of erro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  2   3   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pyrus" w:hAnsi="Papyrus" w:cs="Papyrus"/>
        <w:b/>
        <w:b/>
        <w:bCs/>
        <w:sz w:val="32"/>
      </w:rPr>
    </w:pPr>
    <w:r>
      <w:rPr>
        <w:rFonts w:cs="Papyrus" w:ascii="Papyrus" w:hAnsi="Papyrus"/>
        <w:b/>
        <w:bCs/>
        <w:sz w:val="32"/>
      </w:rPr>
      <w:t>-Final Experiment Rubric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2:28:00Z</dcterms:created>
  <dc:creator>Kathy</dc:creator>
  <dc:description/>
  <dc:language>en-US</dc:language>
  <cp:lastModifiedBy>Kathy</cp:lastModifiedBy>
  <dcterms:modified xsi:type="dcterms:W3CDTF">2010-07-30T02:39:00Z</dcterms:modified>
  <cp:revision>1</cp:revision>
  <dc:subject/>
  <dc:title>PreLab</dc:title>
</cp:coreProperties>
</file>