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Three kids ordered cakes, but the cooks mixed up the orders. Use these hints to find out what cake each student had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1: Bobby hates chocolate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2: Charlotte would not be caught DEAD with vanilla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3: Melonie ordered the fruit flavored cake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4: Bobby was having a birthday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5: Charlotte loved anything creamy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6: Melonie loves to have little candies on her cake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drawing>
          <wp:inline distT="0" distB="0" distL="0" distR="0">
            <wp:extent cx="4292600" cy="349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Katie, Peter and Thomas were fighting for which computer they would get in the house. Use these clues to find out who got a computer in which room and what game they were playing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1. The computer in the study was being used by someone playing minesweeper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2. Tetris was being played by Peter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3. The dining room was not being used by Peter or Thomas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4. Thomas was not in the lounge room but was playing minesweeper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5. Katie wasn't playing tetris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6. Peter was in the lounge room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292600" cy="347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Three seventh grade students all got their test grades back from their teachers on Friday. Determine their test grades, last names, and teachers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Test grades- 100, 80, 50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 xml:space="preserve">Students- Abby, Alison, Adam 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Last names- Anderson, Grey, Smith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Teachers- Mrs. Boggs, Mrs. Hui, Mr. Sharp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1. Adam failed, but he does not have either of the female teachers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2. The Anderson student made 100 and is not male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3. Mrs. Hui enjoys having Alison in her class, but the student with the last name Anderson was not enrolled in her class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4.The student with the last name Grey is female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drawing>
          <wp:inline distT="0" distB="0" distL="0" distR="0">
            <wp:extent cx="4051300" cy="380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 xml:space="preserve">Merry, Pippin, and Kate all have after school activities. Your job is to find out who does what activity and when they do it. 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People: Merry, Pippin, and Kat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After school activities: swimming, running, and gymnastic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Days: Wednesday, Thursday, and Friday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Clues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1) After school on Thursday, the swimmer goes to lessons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2) Kate's activity happens every Friday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3) Pippin is training to be a runner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305300" cy="350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18:00Z</dcterms:created>
  <dc:creator>Nathaniel Taylor</dc:creator>
  <dc:description/>
  <cp:keywords/>
  <dc:language>en-US</dc:language>
  <cp:lastModifiedBy>Nathaniel Taylor</cp:lastModifiedBy>
  <dcterms:modified xsi:type="dcterms:W3CDTF">2010-06-28T02:25:00Z</dcterms:modified>
  <cp:revision>1</cp:revision>
  <dc:subject/>
  <dc:title>Three kids ordered cakes, but the cooks mixed up the orders</dc:title>
</cp:coreProperties>
</file>