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roduc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Hypothesis: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terials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____________________________________</w:t>
        <w:br/>
        <w:t>5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.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.</w:t>
        <w:softHyphen/>
        <w:softHyphen/>
        <w:softHyphen/>
        <w:softHyphen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rocedure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.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  <w:t>10.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wBN: Final PreLab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02:00Z</dcterms:created>
  <dc:creator>staff10</dc:creator>
  <dc:description/>
  <cp:keywords/>
  <dc:language>en-US</dc:language>
  <cp:lastModifiedBy>staff10</cp:lastModifiedBy>
  <dcterms:modified xsi:type="dcterms:W3CDTF">2010-08-02T15:07:00Z</dcterms:modified>
  <cp:revision>1</cp:revision>
  <dc:subject/>
  <dc:title>SwBN: Final PreLab</dc:title>
</cp:coreProperties>
</file>