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/>
      </w:pPr>
      <w:r>
        <w:rPr/>
        <w:t>How is Uranus similar to Saturn and Jupiter? How is it different? (all three are gas giants, but Uranus also contains methane and other extremely cold gases. Not really a game, but interest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se your body to model the central axis and rotation of Neptune. Now use your body to model the rotation of Uranus. What must you do? (Uranus’ axis is at a tilt of 97.77 degrees, thus you must lie down and roll on the ground!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alculate the temperature on Uranus: (600 + 114) / {4 – [(3/4) * 8]} (PEMDAS practice, yay!) Is it hot or cold? What do you think you would need to we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much would you weigh if you stood on Uranus (hehe)? (students would have to use the provided data tab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5.</w:t>
        <w:tab/>
        <w:t>If we run out of activities we can spend some time making Uranus joke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360" w:hanging="0"/>
        <w:rPr/>
      </w:pPr>
      <w:r>
        <w:rPr/>
        <w:t>Uranian Facts</w:t>
      </w:r>
    </w:p>
    <w:p>
      <w:pPr>
        <w:pStyle w:val="Normal"/>
        <w:ind w:left="360" w:hanging="0"/>
        <w:jc w:val="center"/>
        <w:rPr/>
      </w:pPr>
      <w:r>
        <w:rPr/>
      </w:r>
    </w:p>
    <w:tbl>
      <w:tblPr>
        <w:tblW w:w="84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243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me of Orbit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99.095 days (How many years?)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ber of Moons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olume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086 Earths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rface Gravity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86 g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xial tilt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77</w:t>
            </w:r>
            <w:r>
              <w:rPr>
                <w:vertAlign w:val="superscript"/>
              </w:rPr>
              <w:t>o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seous Composition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% Hydrogen, 15% Helium, 2% Methane, plus other gases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me of Rotation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h 14 min 24 s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stance from sun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out 3 billion km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pyrus" w:hAnsi="Papyrus" w:cs="Papyrus"/>
        <w:b/>
        <w:b/>
        <w:bCs/>
        <w:sz w:val="32"/>
      </w:rPr>
    </w:pPr>
    <w:r>
      <w:rPr>
        <w:rFonts w:cs="Papyrus" w:ascii="Papyrus" w:hAnsi="Papyrus"/>
        <w:b/>
        <w:bCs/>
        <w:sz w:val="32"/>
      </w:rPr>
      <w:t>Uranus: Grandfather of Zeu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1:56:00Z</dcterms:created>
  <dc:creator>Kathy</dc:creator>
  <dc:description/>
  <dc:language>en-US</dc:language>
  <cp:lastModifiedBy>Kathy</cp:lastModifiedBy>
  <dcterms:modified xsi:type="dcterms:W3CDTF">2010-07-28T01:56:00Z</dcterms:modified>
  <cp:revision>2</cp:revision>
  <dc:subject/>
  <dc:title>1</dc:title>
</cp:coreProperties>
</file>