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How is Uranus similar to Saturn and Jupiter? How is it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your body to model the rotation of Neptune. Now use your body to model the rotation of Uranus. What must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te the temperature on Uranus: (600 + 114) / {4 – [(3/4) * 8]} Is it hot or cold? What do you think you would need to w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.</w:t>
        <w:tab/>
        <w:t>How much would you weigh on Uran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>Uranian Facts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4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of Orbit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99.095 days (How many years?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Moon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86 Earth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face Gravity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6 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xial tilt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7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seous Composition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% Hydrogen, 15% Helium, 2% Methane, plus other gas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of Rotation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h 14 min 24 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nce from sun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ut 3 billion km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pyrus" w:hAnsi="Papyrus" w:cs="Papyrus"/>
        <w:b/>
        <w:b/>
        <w:bCs/>
        <w:sz w:val="32"/>
      </w:rPr>
    </w:pPr>
    <w:r>
      <w:rPr>
        <w:rFonts w:cs="Papyrus" w:ascii="Papyrus" w:hAnsi="Papyrus"/>
        <w:b/>
        <w:bCs/>
        <w:sz w:val="32"/>
      </w:rPr>
      <w:t>Uranus: Grandfather of Ze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4:54:00Z</dcterms:created>
  <dc:creator>Kathy</dc:creator>
  <dc:description/>
  <dc:language>en-US</dc:language>
  <cp:lastModifiedBy>Kathy</cp:lastModifiedBy>
  <dcterms:modified xsi:type="dcterms:W3CDTF">2010-07-27T05:12:00Z</dcterms:modified>
  <cp:revision>2</cp:revision>
  <dc:subject/>
  <dc:title>1</dc:title>
</cp:coreProperties>
</file>